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</w:t>
      </w:r>
      <w:r>
        <w:rPr>
          <w:b/>
          <w:iCs/>
          <w:sz w:val="24"/>
          <w:szCs w:val="24"/>
          <w:lang w:val="uk-UA"/>
        </w:rPr>
        <w:t>ЄКТ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45pt;margin-top: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393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серпня  20</w:t>
      </w:r>
      <w:r>
        <w:rPr>
          <w:sz w:val="24"/>
          <w:lang w:val="uk-UA"/>
        </w:rPr>
        <w:t>20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мережі закла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шкільної, загальної середньо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кільної освіти міста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20/2021 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виконання Закону України “Про освіту”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на 2020/2021 навчальний рік: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29 серпня 2019 року № 202 «</w:t>
      </w:r>
      <w:r>
        <w:rPr>
          <w:sz w:val="24"/>
          <w:szCs w:val="24"/>
          <w:lang w:val="uk-UA"/>
        </w:rPr>
        <w:t>Про затвердження мережі закладів дошкільної, загальної середньої, позашкільної освіти міста на 2019/2020  навчальний рік</w:t>
      </w:r>
      <w:r>
        <w:rPr>
          <w:sz w:val="24"/>
          <w:lang w:val="uk-UA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юдмила КЛИМЕНКО) забезпечити виконання Законів України «Про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даного рішення покласти на  першого заступника міського голови Валентину ЗАГОРОДНЮ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ергій ФІЛІП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 …. серпня 2020 року № ….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0/2021 навчальний рік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67"/>
        <w:gridCol w:w="3882"/>
      </w:tblGrid>
      <w:tr>
        <w:trPr>
          <w:trHeight w:val="40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3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2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04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7, груп – 52, в них дітей – 1058. З них груп раннього віку – 14, дошкільного віку – 38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</w:t>
        <w:tab/>
        <w:t>Ірина РАТУШН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Мережа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0/2021</w:t>
      </w:r>
      <w:r>
        <w:rPr/>
        <w:t xml:space="preserve">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56</w:t>
            </w: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  <w:lang w:val="uk-UA"/>
              </w:rPr>
              <w:t>346</w:t>
            </w:r>
            <w:r>
              <w:rPr>
                <w:b/>
                <w:sz w:val="22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уюча справами </w:t>
        <w:tab/>
        <w:tab/>
        <w:tab/>
        <w:tab/>
        <w:tab/>
        <w:tab/>
        <w:t>Ірина РАТУШН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… серпня 2020 року № …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класів, груп продовженого дня і контингент учнів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20/2021 навчальний рік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Закладів загальної середньої освіти – 6, в них учнів – 3342,  класів – 143, в тому числі в розрізі закладів  (класів/учнів)</w:t>
      </w:r>
      <w:r>
        <w:rPr/>
        <w:t>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Клас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НВ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Н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лі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Ш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Cs w:val="24"/>
                <w:lang w:val="uk-UA" w:eastAsia="zh-CN"/>
              </w:rPr>
              <w:t>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8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64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-4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 w:eastAsia="zh-CN"/>
              </w:rPr>
              <w:t>44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8/</w:t>
            </w:r>
            <w:r>
              <w:rPr>
                <w:b/>
                <w:sz w:val="24"/>
                <w:szCs w:val="24"/>
                <w:lang w:val="uk-UA"/>
              </w:rPr>
              <w:t>2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59/143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5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6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3/3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7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8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9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67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-9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7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5/1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/</w:t>
            </w:r>
            <w:r>
              <w:rPr>
                <w:b/>
                <w:sz w:val="24"/>
                <w:szCs w:val="24"/>
                <w:lang w:val="uk-UA"/>
              </w:rPr>
              <w:t>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8/1591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10 класи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 w:eastAsia="zh-CN"/>
              </w:rPr>
              <w:t>1/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в т.ч. 10 </w:t>
            </w:r>
            <w:r>
              <w:rPr>
                <w:szCs w:val="24"/>
                <w:lang w:val="uk-UA"/>
              </w:rPr>
              <w:t>класи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lang w:val="uk-UA"/>
              </w:rPr>
              <w:t xml:space="preserve">1/2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>(профіль – укр.фі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18 </w:t>
            </w:r>
            <w:r>
              <w:rPr>
                <w:sz w:val="22"/>
                <w:szCs w:val="24"/>
                <w:lang w:val="uk-UA" w:eastAsia="zh-CN"/>
              </w:rPr>
              <w:t>(сусп.гум. – істор.)</w:t>
            </w:r>
            <w:r>
              <w:rPr>
                <w:sz w:val="24"/>
                <w:szCs w:val="24"/>
                <w:lang w:val="uk-UA" w:eastAsia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ирод.-матем.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 w:eastAsia="zh-CN"/>
              </w:rPr>
              <w:t>(укр.  фі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1/28 </w:t>
            </w: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20 </w:t>
            </w: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/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59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 класи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/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1/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в т.ч. 11 класи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/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проф. предм. – англ.філ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21 </w:t>
            </w:r>
            <w:r>
              <w:rPr>
                <w:szCs w:val="24"/>
                <w:lang w:val="uk-UA"/>
              </w:rPr>
              <w:t>(сусп.-гуман. – істор.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4"/>
                <w:lang w:val="uk-UA" w:eastAsia="zh-CN"/>
              </w:rPr>
            </w:pPr>
            <w:r>
              <w:rPr>
                <w:sz w:val="22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біотех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/21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51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-11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/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5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/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6/310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1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/8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80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/18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/3342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6/889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8/999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/3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/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Всього:      14 годин.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Інклюзивне навчання організувати відповідно Порядку організації інклюзивного навчання у загальноосвітніх навчальних закладах,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 предмет мате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укр. мова та лі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англій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країнська філолог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чо-матема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філологі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отехнологічний профіль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блиця 2 до наказу МОН від 20.04.2018 р. № 408 «Про затвердження типової освітньої програми закладів загальної середньої освіти ІІІ ступен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 xml:space="preserve"> 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10 </w:t>
            </w: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color w:val="FF0000"/>
          <w:sz w:val="24"/>
          <w:lang w:val="uk-UA"/>
        </w:rPr>
        <w:t xml:space="preserve">. </w:t>
      </w:r>
      <w:r>
        <w:rPr>
          <w:b/>
          <w:color w:val="FF0000"/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Затвердити   1,388 ст. (24 годин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444 ставки – 7 годин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 xml:space="preserve"> - 0,222 ставки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 -  3 години 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 xml:space="preserve"> 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 xml:space="preserve"> 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 xml:space="preserve"> 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 xml:space="preserve"> 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 xml:space="preserve"> - 0,167 ставки –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7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 </w:t>
      </w:r>
      <w:r>
        <w:rPr>
          <w:color w:val="000000"/>
          <w:sz w:val="24"/>
          <w:lang w:val="uk-UA"/>
        </w:rPr>
        <w:t xml:space="preserve">6 класів, 118 учні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ВК«Знам’янська загальноосвітня школа І-ІІІ ступенів № 2-ліцей» </w:t>
      </w:r>
      <w:r>
        <w:rPr>
          <w:color w:val="000000"/>
          <w:sz w:val="24"/>
          <w:lang w:val="uk-UA"/>
        </w:rPr>
        <w:t>- 8 класів, 185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 xml:space="preserve">-  </w:t>
      </w:r>
      <w:r>
        <w:rPr>
          <w:color w:val="000000"/>
          <w:sz w:val="24"/>
          <w:lang w:val="uk-UA"/>
        </w:rPr>
        <w:t>8 класів, 198 учнів</w:t>
      </w:r>
      <w:r>
        <w:rPr>
          <w:sz w:val="24"/>
          <w:lang w:val="uk-UA"/>
        </w:rPr>
        <w:t>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5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>
          <w:sz w:val="24"/>
          <w:szCs w:val="24"/>
        </w:rPr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 xml:space="preserve">                         </w:t>
        <w:tab/>
        <w:tab/>
        <w:t>Ірина РАТУШНА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… серпня 2020 року № …..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 позашкільного навчального закладу на 2020/2021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лого-натураліст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сько-краєзнав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-патріотичний напр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Разо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9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lang w:val="uk-UA"/>
        </w:rPr>
        <w:t xml:space="preserve">Керуюча справами               </w:t>
        <w:tab/>
        <w:tab/>
        <w:tab/>
        <w:tab/>
        <w:t>Ірина РАТУШ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….. серпня 2020 року № …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  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0/2021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</w:t>
        <w:tab/>
        <w:t xml:space="preserve">              Ірина РАТУШНА</w:t>
      </w:r>
      <w:r>
        <w:rPr>
          <w:sz w:val="24"/>
          <w:szCs w:val="24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00:00Z</dcterms:created>
  <dc:creator>Молін Олександр Сергійович</dc:creator>
  <dc:description/>
  <cp:keywords/>
  <dc:language>en-US</dc:language>
  <cp:lastModifiedBy>Elena</cp:lastModifiedBy>
  <cp:lastPrinted>2020-08-25T08:37:00Z</cp:lastPrinted>
  <dcterms:modified xsi:type="dcterms:W3CDTF">2020-08-25T06:01:00Z</dcterms:modified>
  <cp:revision>3</cp:revision>
  <dc:subject/>
  <dc:title> </dc:title>
</cp:coreProperties>
</file>