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130</wp:posOffset>
            </wp:positionV>
            <wp:extent cx="603885" cy="78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2" t="2732" r="6215" b="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нам`янська м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tLeast" w:line="20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Heading2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ід       _____________2018  року              </w:t>
        <w:tab/>
        <w:tab/>
        <w:t xml:space="preserve">      </w:t>
        <w:tab/>
        <w:tab/>
        <w:t xml:space="preserve">                      № ___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дітей,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отерпілих від наслідків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Чорнобильської катастрофи на 2018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 xml:space="preserve">З метою реалізації єдиної державної політики в галузі охорони дитинства, збереження здоров’я учнів,  керуючись ст. </w:t>
      </w:r>
      <w:r>
        <w:rPr>
          <w:sz w:val="24"/>
          <w:szCs w:val="24"/>
        </w:rPr>
        <w:t xml:space="preserve">56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ст.30 ч.1 п.11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  02 лютого 2011 року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з метою </w:t>
      </w:r>
      <w:r>
        <w:rPr>
          <w:bCs/>
          <w:sz w:val="24"/>
          <w:szCs w:val="24"/>
          <w:lang w:val="uk-UA"/>
        </w:rPr>
        <w:t xml:space="preserve">забезпечення повноцінного та якісного харчування учнів у закладах загальної середньої освіти та дітей  у закладах дошкільної освіти, 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_____________________ до кінця 2018 року організувати безкоштовне харчування для учнів 1 – 11 класів закладів загальної середньої освіти, що мають статус «д</w:t>
      </w:r>
      <w:r>
        <w:rPr>
          <w:sz w:val="24"/>
          <w:lang w:val="uk-UA"/>
        </w:rPr>
        <w:t>іти, потерпілі від наслідків Чорнобильської катастроф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З_____________________ до кінця 2018 року звільнити від сплати за харчування у закладах дошкільної освіти батьків, діти яких мають статус</w:t>
      </w:r>
      <w:r>
        <w:rPr>
          <w:sz w:val="24"/>
          <w:szCs w:val="24"/>
          <w:lang w:val="uk-UA"/>
        </w:rPr>
        <w:t xml:space="preserve"> «д</w:t>
      </w:r>
      <w:r>
        <w:rPr>
          <w:sz w:val="24"/>
          <w:lang w:val="uk-UA"/>
        </w:rPr>
        <w:t>іти, потерпілі від наслідків Чорнобильської катастроф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ідділу освіти (нач. Л. Грекова) у 2018 році забезпечити організацію  харчування учнів відповідно до дан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headerReference w:type="defaul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/>
      </w:rPr>
    </w:pPr>
    <w:r>
      <w:rPr>
        <w:lang w:val="uk-UA"/>
      </w:rPr>
      <w:t>ПРОЕКТ №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30:00Z</dcterms:created>
  <dc:creator>Молін Олександр Сергійович</dc:creator>
  <dc:description/>
  <cp:keywords/>
  <dc:language>en-US</dc:language>
  <cp:lastModifiedBy>CHERKAS</cp:lastModifiedBy>
  <cp:lastPrinted>2018-02-15T15:50:00Z</cp:lastPrinted>
  <dcterms:modified xsi:type="dcterms:W3CDTF">2018-02-15T13:51:00Z</dcterms:modified>
  <cp:revision>41</cp:revision>
  <dc:subject/>
  <dc:title> </dc:title>
</cp:coreProperties>
</file>