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6546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0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тан функціонування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ладу "Знам’янська міська лікарня</w:t>
      </w:r>
    </w:p>
    <w:p>
      <w:pPr>
        <w:pStyle w:val="Normal"/>
        <w:jc w:val="both"/>
        <w:rPr/>
      </w:pPr>
      <w:r>
        <w:rPr>
          <w:lang w:val="uk-UA"/>
        </w:rPr>
        <w:t>імені А.В.Лисенка» за 9 місяців 201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аслухавши звіт в.о. головного лікаря комунального закладу "Знам’янська міська лікарня імені А.В.Лисенка" Муравського І.Б.  про стан функціонування  комунального закладу "Знам’янська міська лікарня імені А.В.Лисенка" за 9 місяців 2018 року, відповідно до перспективного плану роботи виконавчого комітету Знам’янської міської ради, затвердженого рішенням виконавчого комітету № 167 від 14.06.2018 р.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еруючись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віт про роботу комунального закладу "Знам’янська міська лікарня імені А.В.Лисенка" за 9 місяців 2018 року взяти до відома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Функціонування комунального закладу "Знам’янська міська лікарня імені А.В.Лисенка" визнати таким, що потребує постійного удоскона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молоді, спорту та охорони здоров’я (нач. Ладожинська Р.А.) продовжити реалізацію міських програм, які перебувають на контролі  відділу та здійснювати постійний контроль за наданням якісних медичних послуг і реалізацією урядових програм у міст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</w:t>
        <w:tab/>
        <w:t xml:space="preserve">                         </w:t>
        <w:tab/>
        <w:t xml:space="preserve">           </w:t>
        <w:tab/>
        <w:tab/>
        <w:t>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left="57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ТВЕРДЖЕНО</w:t>
      </w:r>
    </w:p>
    <w:p>
      <w:pPr>
        <w:pStyle w:val="Subtitle"/>
        <w:spacing w:before="0" w:after="0"/>
        <w:ind w:left="576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м виконавчого комітету</w:t>
      </w:r>
    </w:p>
    <w:p>
      <w:pPr>
        <w:pStyle w:val="Subtitle"/>
        <w:spacing w:before="0" w:after="0"/>
        <w:ind w:left="576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3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листопада  2018 року  №  307</w:t>
      </w:r>
    </w:p>
    <w:p>
      <w:pPr>
        <w:pStyle w:val="TextBodyIndent"/>
        <w:ind w:right="0" w:firstLine="708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стан функціонування комунального закладу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«Знам’янська міська лікарня імені А.В.Лисенка»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  <w:t>за 9 місяців  2018 року</w:t>
      </w:r>
    </w:p>
    <w:p>
      <w:pPr>
        <w:pStyle w:val="TextBodyIndent"/>
        <w:ind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створення єдиного медичного простору на території міста Знам’янка та організації роботи з якісного медичного обслуговування населення міста та району,  з урахуванням рішень Зна’янської районної ради від 22 грудня 2017 року №363 «Про передачу цілісного майнового комплексу Знам’янської центральної районної лікарні», відповідно до рішення Знам</w:t>
      </w:r>
      <w:r>
        <w:rPr>
          <w:rFonts w:eastAsia="Calibri"/>
          <w:lang w:val="uk-UA" w:eastAsia="ja-JP"/>
        </w:rPr>
        <w:t>’</w:t>
      </w:r>
      <w:r>
        <w:rPr>
          <w:lang w:val="uk-UA"/>
        </w:rPr>
        <w:t>янської міської ради від 22 грудня 2017 року №1256  «Про прийняття цілісного майнового комплексу Знам’янської центральної районної лікарні до комунальної власності міста Знам’янка» прийнято рішення Знам’янської міської ради від 16 лютого 2018 року №1323  «Про припинення в результаті реорганізації Знам’янської центральної районної лікарні шляхом приєднання до комунального закладу «Знам’янська міська лікарня імені А.В.Лисенка». Затверджено Статут лікарні в новій редакції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Комунальний заклад «Знам'янська міська лікарня ім. А.В.Лисенка» на </w:t>
      </w:r>
      <w:r>
        <w:rPr>
          <w:color w:val="000000"/>
          <w:lang w:val="uk-UA"/>
        </w:rPr>
        <w:t xml:space="preserve"> 346 ліжок та 500 штатних одиниць</w:t>
      </w:r>
      <w:r>
        <w:rPr>
          <w:lang w:val="uk-UA"/>
        </w:rPr>
        <w:t xml:space="preserve"> (далі-Лікарня), яка надає вторинну медичну допомогу  50384 жителям міста Знам’янки та Знам’янського району, з них-27661 жителі</w:t>
      </w:r>
      <w:r>
        <w:rPr/>
        <w:t xml:space="preserve"> </w:t>
      </w:r>
      <w:r>
        <w:rPr>
          <w:lang w:val="uk-UA"/>
        </w:rPr>
        <w:t xml:space="preserve">міст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 9 місяців поточного року в місті і районі народилося 280 дітей, що на 6 менше ніж за 9 місяців минулого року (286). Показник народжуваності 5,6, в</w:t>
      </w:r>
      <w:r>
        <w:rPr/>
        <w:t xml:space="preserve"> </w:t>
      </w:r>
      <w:r>
        <w:rPr>
          <w:lang w:val="uk-UA"/>
        </w:rPr>
        <w:t>аналогічному періоді минулого року 5</w:t>
      </w:r>
      <w:r>
        <w:rPr/>
        <w:t>,6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мерло 717 осіб (9 місяців 2017 року – 713).Показник смертності – 14</w:t>
      </w:r>
      <w:r>
        <w:rPr/>
        <w:t>,</w:t>
      </w:r>
      <w:r>
        <w:rPr>
          <w:lang w:val="uk-UA"/>
        </w:rPr>
        <w:t>2 (9 місяців 2017 року - 14,0). Показник природного приросту – 8,7 (9 місяців 2017 року – 8,4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мертність немовлят (на 1000 народжених живими) – 7,02 (9 місяців 2017 року – 9,36), при середньооблансому – 8,2%. Випадків материнської смертності протягом січня-червня 201</w:t>
      </w:r>
      <w:r>
        <w:rPr/>
        <w:t>8</w:t>
      </w:r>
      <w:r>
        <w:rPr>
          <w:lang w:val="uk-UA"/>
        </w:rPr>
        <w:t xml:space="preserve"> та 2017 років не зареєстровано.</w:t>
      </w:r>
    </w:p>
    <w:p>
      <w:pPr>
        <w:pStyle w:val="24"/>
        <w:tabs>
          <w:tab w:val="clear" w:pos="708"/>
          <w:tab w:val="left" w:pos="3780" w:leader="none"/>
        </w:tabs>
        <w:rPr/>
      </w:pPr>
      <w:r>
        <w:rPr>
          <w:sz w:val="24"/>
          <w:szCs w:val="24"/>
        </w:rPr>
        <w:t xml:space="preserve">В структурі смертності за причинами на першому місці знаходяться хвороби системи кровообігу і становлять від загальної кількості смертей 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</w:rPr>
        <w:t>0,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</w:rPr>
        <w:t>% (січень-вересень 2017 року – 54,1%)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</w:rPr>
        <w:t xml:space="preserve"> Смертність від серцево-судинних захворювань за січень-вересень 201</w:t>
      </w:r>
      <w:r>
        <w:rPr>
          <w:sz w:val="24"/>
          <w:szCs w:val="24"/>
          <w:lang w:val="ru-RU" w:eastAsia="en-US"/>
        </w:rPr>
        <w:t>8</w:t>
      </w:r>
      <w:r>
        <w:rPr>
          <w:sz w:val="24"/>
          <w:szCs w:val="24"/>
        </w:rPr>
        <w:t xml:space="preserve"> року в порівнянні з показником за аналогічний період 201</w:t>
      </w: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</w:rPr>
        <w:t xml:space="preserve"> року збільшилась на 6,3%. В загальній кількості померлих кожен другий помирає від захворювань системи кровообігу і ця тенденція з кожним роком зростає та найбільш виражена серед чоловік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другому місці – смерті від злоякісних новоутворень – 12,3% (січень-вересень 2017 року – 15,0%), на третьому – смерті від старості – 9,8%(січень-вересень 2017 року – 10,5%), на четвертому - нещасні випадки, отруєння, травми – 6,6% (січень-вересень 2017 року – 7,7%), далі хвороби органів травлення – 3,3% (січень-вересень 2017 року – 5,0%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тягом січня-вересня 2018 року в стаціонарі Лікарні проліковано – 7674 осіб (січень-вересень 2017 рік – 6685). Рівень госпіталізації протягом останніх років  на 100 жителів склав: 2018 – 15,6; 2017 р. – 13,1; 2016 р. – </w:t>
      </w:r>
      <w:r>
        <w:rPr/>
        <w:t>15,</w:t>
      </w:r>
      <w:r>
        <w:rPr>
          <w:lang w:val="uk-UA"/>
        </w:rPr>
        <w:t>4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и ліжкового фонду за 9 місяців: середня зайнятість ліжка у  2018 році  - 182,2; за 2017 рік аналогічного періоду  - 257,2; відсоток виконання ліжкоднів у 2018 році – 91,5, 2017 рік – 92,8; обіг  ліжка -22,2; 2017- 26,4;  середній термін лікування: 8,2; 2017 – 8,9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продовж січня-вересня 2018 року проведено 2985 оперативних втручань (січень-вересень 2017 року – 2399). Проведено хірургічних втручань в поліклініці – 1429 (січень-вересень 2017 року – 585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Кількість проведених оперативних втручань при терміновій хірургічній допомозі – 326;  215 в аналогічному періоді минулого року.  Показник післяопераційної летальності при терміновій хірургічній патології впродовж січня-червня 2018 та 2017 років складав по 0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ількість прийнятих пологів в пологовому відділенні залишилась майже на рівні аналогічного періоду минулого року – 215, в січні-вересні 2017 року - 217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січень-вересень 2018 року в стаціонарі померло 155 осіб (січень-вересень 2017 року – 110 осіб). Летальність складає  1,6; минулий рік аналогічного періоду - 1,1.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lang w:val="uk-UA"/>
        </w:rPr>
        <w:t>В структурі причин летальності перше місце займають хвороби серцево-судинної системи – 61,9% (96 випадків),  на другому  місці хвороби органів травлення – 8,4 % (13 випадків), третє місце - інфекційні хвороби –</w:t>
      </w:r>
      <w:r>
        <w:rPr>
          <w:b/>
          <w:lang w:val="uk-UA"/>
        </w:rPr>
        <w:t xml:space="preserve"> </w:t>
      </w:r>
      <w:r>
        <w:rPr>
          <w:lang w:val="uk-UA"/>
        </w:rPr>
        <w:t>7,7 % (12 випадків), четверте місце - злоякісні новоутворення – 6,5% (10 випадків). Далі травми, отруєння - 5,8% (9 випадків), розлади психіки та поведінки – 4,5% (7 випадків), хвороби органів дихання – 1,9% (3 випадки), хвороби шкіри та підшкірної  клітковини – 0,6 % (1 випадок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соток розтину померлих в стаціонарі  98</w:t>
      </w:r>
      <w:r>
        <w:rPr/>
        <w:t>,</w:t>
      </w:r>
      <w:r>
        <w:rPr>
          <w:lang w:val="uk-UA"/>
        </w:rPr>
        <w:t>7% (січень-вересень 2017 року - 100%).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lang w:val="uk-UA"/>
        </w:rPr>
      </w:pPr>
      <w:r>
        <w:rPr>
          <w:lang w:val="uk-UA"/>
        </w:rPr>
        <w:t>Відсоток розходжень між клінічним і патанатомічним діагнозом зменшився, порівняно з минулим роком аналогічного періоду та становить – 1,3 % (січень-вересень 2017 року 8 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соток  планової госпіталізації за 9 місяців 2018 року – 45,8%  ( 2017р.- 32,1), ургентної  - 54,2 % ( 2017 р.- 67,9)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 структурі пролікованих за місцем проживання жителі міста складають 69,5 % (січень-вересень 2017 року – </w:t>
      </w:r>
      <w:r>
        <w:rPr/>
        <w:t>4</w:t>
      </w:r>
      <w:r>
        <w:rPr>
          <w:lang w:val="uk-UA"/>
        </w:rPr>
        <w:t>9</w:t>
      </w:r>
      <w:r>
        <w:rPr/>
        <w:t>,</w:t>
      </w:r>
      <w:r>
        <w:rPr>
          <w:lang w:val="uk-UA"/>
        </w:rPr>
        <w:t>2%</w:t>
      </w:r>
      <w:r>
        <w:rPr/>
        <w:t>)</w:t>
      </w:r>
      <w:r>
        <w:rPr>
          <w:lang w:val="uk-UA"/>
        </w:rPr>
        <w:t>, сільські мешканці – 30,5 % (січень-вересень 2017 року – 50,8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оведених ЕКГ обстежень – 25090 (січень - вересень 2017 року – 16425), велоергометрій – 291 (січень-вересень 2017 року – 345), холтерівське моніторування артеріального тиску – 275 (січень-вересень 2017 року – 59), холтерівське моніторування ЕКГ- 309 (січень-вересень 2017 року -259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філактичні заходи в районі щодо попередження випадків захворювання на туберкульоз, головним чином, полягає у профілактичних оглядах населення з метою виявлення хворих на туберкульоз, а також щепленнях діте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казник охоплення профілактичними флюорографічними оглядами дорослого населення зменшився порівняно з минулим роком і склав</w:t>
      </w:r>
      <w:r>
        <w:rPr/>
        <w:t xml:space="preserve"> </w:t>
      </w:r>
      <w:r>
        <w:rPr>
          <w:lang w:val="uk-UA"/>
        </w:rPr>
        <w:t>330,8 на 1000 дорослого населення (січень-вересень 2017 року – 416,9), при середньо обласному 486,3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профоглядах виявлено 9 хворих на туберкульоз, що складає 32,1 % (січень-вересень 2017 року – 32,5 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 охоплення туберкулінодіагностикою дітей за 9 місяців 2018 року склав 998,1 на 1000 дітей (2017рік – 998,1) та серед дітей сільської місцевості показник охоплення туберкулінодіагностикой склав 998,0, у 2017 році -997,6 (1000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азник поширеності захворювань серед всього населення у січні-вересні 2018 року становив 13668,0 на 10 тисяч населення проти 15661,5 у аналогічному періоді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структурі поширеності захворювань серед всього населення на першому місті знаходяться: хвороби системи кровообігу, на які приходиться 34% від всіх захворювань, на другому  хвороби органів дихання – 17,6%, на третьому хвороби органів травлення –– 9,9%, далі: травми, отруєння та нещасні випадки – 6,5%, хвороби кістково-м’язової системи – 4,6; хвороби сечо-статевої системи – 4,5; хвороби ендокринної системи – 3,7 %, новоутворення – 3,7, хвороби ока та придаткового апарату – 4,2%, розлади психіки та поведінки – 3,4%, інфекційні та паразитарні хвороби - 2,1%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казник захворюваності з діагнозом встановленим вперше в житті серед всього населення зменшився з 5546,0</w:t>
      </w:r>
      <w:r>
        <w:rPr/>
        <w:t xml:space="preserve"> (2017 </w:t>
      </w:r>
      <w:r>
        <w:rPr>
          <w:lang w:val="uk-UA"/>
        </w:rPr>
        <w:t>рік)</w:t>
      </w:r>
      <w:r>
        <w:rPr/>
        <w:t xml:space="preserve"> </w:t>
      </w:r>
      <w:r>
        <w:rPr>
          <w:lang w:val="uk-UA"/>
        </w:rPr>
        <w:t>на 4253,9 у показнику на 10 тисяч всього насе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хворюваність зменшилась по всім класам хвороб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хвороби органів дихання – показник 1981,6  у січні-вересні 2017 року – 2293,7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хвороби органів травлення –  показник 261,2 у січні-вересні 2017 року</w:t>
      </w:r>
      <w:r>
        <w:rPr/>
        <w:t xml:space="preserve"> –</w:t>
      </w:r>
      <w:r>
        <w:rPr>
          <w:lang w:val="uk-UA"/>
        </w:rPr>
        <w:t xml:space="preserve"> 288,0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хвороби системи кровообігу – 207,3 у січні-вересні 2017 року – 289,2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травми, отруєння та деякі інші наслідки дії зовнішніх причин – 326,0 у січні-вересні 2017 року – 553,9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міщення будівель по корпусам (колишня ЦРЛ)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верх головного корпусу: поліклінічне відділення – приймальне відділення, травматологічне відділення, діагностичне відділення, фізіотерапевтичне відділення,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І поверх – кабінети вузьких спеціалісті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ий корпус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верх – травматологічне відділення (як і було раніше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І поверх – хірургічне відділення, операційні, палата інтенсивної терапії (ПІТ) (як і було раніше )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ІІ поверх – пологове відділення, дитяче відділення (як і було раніш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поверх – колишнє терапевтичне відділення – денний стаціонар, колишнє кардіологічне відділення – законсервован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Жіноча консультація переміщена на І поверх </w:t>
      </w:r>
      <w:r>
        <w:rPr>
          <w:color w:val="000000"/>
          <w:lang w:val="uk-UA"/>
        </w:rPr>
        <w:t>відділення гнійної хірургії, що була розміщена на території відділової лікарні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лишня ЛОР та неврологія (одноповерхова будівля), та дитяче і терапевтичне відділення (двоповерхова будівля) – законсервовані (із 2016 рок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території колишньої відділкової лікарні розміщені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ерапевтичний корпус, що складається з неврологічного, кардіологічного та  терапевтичного відділень: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поверх – приймальне відділення, кабінет чергового терапевта, бухгалтерія, адміністрація лікарні, клінічна лабораторі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І поверх – неврологічне відділення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ІІ поверх – кардіологічне відділення з палатою інтенсивної терапії (ПІТ)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 xml:space="preserve"> поверх – терапевтичне відділення; рентген-кабіне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енний стаціонар – ІІ поверх колишнього хірургічного відділе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зервна операційна, палата інтенсивної терапії з цілодобовим пост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 поверх колишнього хірургічного відділення – жіноча консультація, гінекологічне відді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лінічна лабораторія, кухня, основна автоклавна з сухожарами, дублююча автоклавна,  гараж, основна пральня, дублююча пральня, стоматологічне відділення, інфекційне відділення,  основна дезкамера, другий харчоблок, кабінети фізіотерапевтичного відділення залишились на своїх місцях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тягом  звітного періоду реалізовано наступні проекти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1. Капітальний ремонт даху будівлі приймального відділення терапевтичного корпусу КЗ "Знам’янська міська лікарня ім.А.В.Лисенка"– вартість 180400,00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Придбання медичного обладнання для КЗ "Знам’янська міська лікарня ім.А.В.Лисенка" КЗ "Знам’янська міська лікарня ім.А.В.Лисенка"-  вартість 195000,00 грн., а саме: діагностичний комплекс "Кардіо+", апарати високочастотні електрохірургічні для операційних блоків "Надія"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>Модернізація лапароскопічної стійки та закупівля медичного обладнання – орієнтовна вартість 385000,00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Придбання медичного обладнання для гінекологічного відділення а саме: набір обладнання для проведення гістероско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Поточний ремонт асфальтобетонного покриття – вартість 199500,0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даний час триває процедура закупівель дихального апарату для новонароджених, УЗД апарату експертного типу та портативного УЗД апарату, електрокардіограф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грудні поточного року заплановано розпочати капітальний ремонт палати інтенсивного лікування кардіологічного відділення терапевтичного корпусу КЗ "Знам’янська міська лікарня ім.А.В.Лисенка". Виготовлено ПК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2019 році планується здійснити наступні проект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Капітальний ремонт (заміна на металопластикові вікна) поліклінічного відділення та терапевтичного корпусу КЗ "Знам’янська міська лікарня ім.А.В.Лисенка" у кількості 155 шт. Виготовлено ПК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апітальний ремонт (заміна вхідних дверей) терапевтичного корпусу КЗ "Знам’янська міська лікарня ім.А.В.Лисенка"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 Капітальний ремонт вбиральні на території поліклінічного відділення КЗ "Знам’янська міська лікарня ім.А.В.Лисенка"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. </w:t>
      </w:r>
      <w:r>
        <w:rPr/>
        <w:t>Поточний ремонт комплексу рентгенівського обладнання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Придбання морозильних камер в патанатомічне відділ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 Придбання мамограф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Часткова комп’ютеризація поліклінічного відділ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лишаються актуальними для вирішення питання проведення ремонтних робіт у відділеннях Лікарні, придбання   лікувально-діагностичної апаратури, оновлення твердого та м’якого інвентар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0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right="0" w:firstLine="708"/>
        <w:rPr>
          <w:b/>
          <w:b/>
        </w:rPr>
      </w:pPr>
      <w:r>
        <w:rPr>
          <w:b/>
        </w:rPr>
      </w:r>
    </w:p>
    <w:p>
      <w:pPr>
        <w:pStyle w:val="TextBodyIndent"/>
        <w:ind w:righ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.о. головного лікаря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З «Знам'янська міська лікарн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імені А.В.Лисенка»                                                               І.Муравськ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Bookman Old Styl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1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lang w:val="uk-UA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17">
    <w:name w:val="Обычный маркер"/>
    <w:basedOn w:val="Normal"/>
    <w:qFormat/>
    <w:pPr>
      <w:numPr>
        <w:ilvl w:val="0"/>
        <w:numId w:val="2"/>
      </w:numPr>
      <w:spacing w:before="80" w:after="0"/>
      <w:jc w:val="both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бычный2"/>
    <w:basedOn w:val="Normal"/>
    <w:qFormat/>
    <w:pPr>
      <w:ind w:firstLine="720"/>
      <w:jc w:val="both"/>
    </w:pPr>
    <w:rPr>
      <w:kern w:val="2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8:00Z</dcterms:created>
  <dc:creator>User</dc:creator>
  <dc:description/>
  <cp:keywords/>
  <dc:language>en-US</dc:language>
  <cp:lastModifiedBy>Elena</cp:lastModifiedBy>
  <cp:lastPrinted>2018-11-23T16:08:00Z</cp:lastPrinted>
  <dcterms:modified xsi:type="dcterms:W3CDTF">2018-12-04T14:03:00Z</dcterms:modified>
  <cp:revision>7</cp:revision>
  <dc:subject/>
  <dc:title>Пріоритетними напрямками роботи відділу у справах сім’ї, молоді та спорту протягом 2007 року були: виконання довгострокових програм по реалізації державної політики з питань сім’ї, жінок, молоді та дітей, охорони материнства і дитинства, підтримка розвит</dc:title>
</cp:coreProperties>
</file>