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096203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0  вересня 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8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uk-UA"/>
        </w:rPr>
        <w:t>облік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Знам’янської міської р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 р.н., який є дитиною, що позбавлена батьківського піклування, мешкає в м. Знам’янка по  ***, з проханням поставити його на квартирний облік для отримання житла, склад сім’ї – одна особа. Первинним обліком **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 р.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рій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5:00Z</dcterms:created>
  <dc:creator>Данильченко</dc:creator>
  <dc:description/>
  <cp:keywords/>
  <dc:language>en-US</dc:language>
  <cp:lastModifiedBy>ПК</cp:lastModifiedBy>
  <cp:lastPrinted>2020-06-17T14:23:00Z</cp:lastPrinted>
  <dcterms:modified xsi:type="dcterms:W3CDTF">2020-11-30T06:31:00Z</dcterms:modified>
  <cp:revision>10</cp:revision>
  <dc:subject/>
  <dc:title>Україна</dc:title>
</cp:coreProperties>
</file>