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092518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28  листопада 2019  року               </w:t>
        <w:tab/>
        <w:tab/>
        <w:t xml:space="preserve">      </w:t>
        <w:tab/>
        <w:tab/>
        <w:t xml:space="preserve">                     № 26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квартиру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На адресу виконавчого комітету Знам’янської міської ради  надійшла заява від мешканки  міста Знам’янка  *** 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Знам’янка,  вул.  *** на ім’я: гр. ***, гр. ***, гр. ***, гр. *** з правом приватної спільної часткової форми  власності в рівних частках кожному по 1/4 частці, замість  втраченого свідоцтва про право власності   № 973, виданого відділом приватизації  Знам’янської міської Ради народних депутатів  Кіровоградської області 25.12.1996 р. на підставі  розпорядження відділу приватизації  Знам’янської міської Ради народних депутатів від  03.12.1996 р. № 230р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Дублікат свідоцтва про право власності потрібен для оформлення спадщини після померлого чоловіка ***. </w:t>
      </w:r>
    </w:p>
    <w:p>
      <w:pPr>
        <w:pStyle w:val="Normal"/>
        <w:jc w:val="both"/>
        <w:rPr/>
      </w:pPr>
      <w:r>
        <w:rPr/>
        <w:tab/>
        <w:t>Враховуючи назване, керуючись п/п 10 п.б ст.3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квартиру № ***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>янка, вул. *** на ім’я: гр.  ***, замість втраченого свідоцтва про право власності №  973, виданого відділом приватизації Знам’янської міської Ради народних депутатів Кіровоградської області 25.12.1996 р., на підставі розпорядження відділу приватизації Знам’янської міської Ради народних депутатів від 03.12.1996 р. за № 230р. в рівних частках кожному по 1/4 частці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973, видане відділом приватизації Знам’янської міської Ради  народних депутатів Кіровоградської області 25.12.1996 р., на підставі розпорядження відділу приватизації Знам’янської міської Ради народних депутатів  від  03.12.1996 р.  № 230р, вважати таким, що втратило чинність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>Перший заступник міського  голови                                    В.Загородня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27:00Z</dcterms:created>
  <dc:creator>Capushon</dc:creator>
  <dc:description/>
  <cp:keywords/>
  <dc:language>en-US</dc:language>
  <cp:lastModifiedBy>ПК5</cp:lastModifiedBy>
  <cp:lastPrinted>2019-12-05T15:08:00Z</cp:lastPrinted>
  <dcterms:modified xsi:type="dcterms:W3CDTF">2019-12-10T10:59:00Z</dcterms:modified>
  <cp:revision>12</cp:revision>
  <dc:subject/>
  <dc:title/>
</cp:coreProperties>
</file>