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536887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28</w:t>
      </w:r>
      <w:r>
        <w:rPr>
          <w:sz w:val="24"/>
          <w:lang w:val="uk-UA"/>
        </w:rPr>
        <w:t xml:space="preserve"> серпня  2019 року        </w:t>
        <w:tab/>
        <w:tab/>
        <w:t xml:space="preserve">   </w:t>
        <w:tab/>
        <w:tab/>
        <w:t xml:space="preserve">      </w:t>
        <w:tab/>
        <w:tab/>
        <w:tab/>
        <w:t xml:space="preserve">     № </w:t>
      </w:r>
      <w:r>
        <w:rPr>
          <w:sz w:val="24"/>
          <w:lang w:val="en-US"/>
        </w:rPr>
        <w:t>102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lang w:val="uk-UA"/>
        </w:rPr>
        <w:t xml:space="preserve">Про відзначення </w:t>
      </w:r>
      <w:r>
        <w:rPr/>
        <w:t xml:space="preserve"> Д</w:t>
      </w:r>
      <w:r>
        <w:rPr>
          <w:lang w:val="uk-UA"/>
        </w:rPr>
        <w:t>ня</w:t>
      </w:r>
      <w:r>
        <w:rPr/>
        <w:t xml:space="preserve"> пам'яті захисників України,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 xml:space="preserve">які загинули в боротьбі за незалежність, </w:t>
      </w:r>
    </w:p>
    <w:p>
      <w:pPr>
        <w:pStyle w:val="Normal"/>
        <w:rPr/>
      </w:pPr>
      <w:r>
        <w:rPr/>
        <w:t>суверенітет і територіальну цілісність України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</w:t>
      </w:r>
      <w:r>
        <w:rPr>
          <w:lang w:val="uk-UA"/>
        </w:rPr>
        <w:t xml:space="preserve"> </w:t>
      </w:r>
      <w:r>
        <w:rPr>
          <w:lang w:val="uk-UA"/>
        </w:rPr>
        <w:t xml:space="preserve">На виконання  Указу Президента України від  23 серпня  2019 року  №621/2019 «Про День пам'яті захисників України, які загинули в боротьбі за незалежність, суверенітет і територіальну цілісність України»,  </w:t>
      </w:r>
      <w:r>
        <w:rPr>
          <w:b/>
          <w:lang w:val="uk-UA"/>
        </w:rPr>
        <w:t xml:space="preserve"> </w:t>
      </w:r>
      <w:r>
        <w:rPr>
          <w:lang w:val="uk-UA"/>
        </w:rPr>
        <w:t>керуючись ст.42 п.3 п/п 20 Закону України «Про місцеве самоврядування в Україні»</w:t>
      </w:r>
    </w:p>
    <w:p>
      <w:pPr>
        <w:pStyle w:val="TextBody"/>
        <w:ind w:firstLine="426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063"/>
        <w:gridCol w:w="3494"/>
      </w:tblGrid>
      <w:tr>
        <w:trPr>
          <w:trHeight w:val="449" w:hRule="atLeast"/>
        </w:trPr>
        <w:tc>
          <w:tcPr>
            <w:tcW w:w="33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 міський план  заходів з відзначення  Дня пам'яті захисників України, які загинули в боротьбі за незалежність, суверенітет і територіальну цілісність України 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22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22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2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Додаток </w:t>
      </w:r>
    </w:p>
    <w:p>
      <w:pPr>
        <w:pStyle w:val="22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8</w:t>
      </w:r>
      <w:r>
        <w:rPr>
          <w:b/>
          <w:bCs/>
          <w:lang w:val="uk-UA"/>
        </w:rPr>
        <w:t xml:space="preserve">  серпня 2019 року № </w:t>
      </w:r>
      <w:r>
        <w:rPr>
          <w:b/>
          <w:bCs/>
          <w:lang w:val="en-US"/>
        </w:rPr>
        <w:t>102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план  заходів з відзначення  Дня пам'яті захисників України, </w:t>
      </w:r>
    </w:p>
    <w:p>
      <w:pPr>
        <w:pStyle w:val="Normal"/>
        <w:ind w:left="4500" w:hanging="4500"/>
        <w:jc w:val="center"/>
        <w:rPr>
          <w:b/>
          <w:b/>
          <w:lang w:val="uk-UA"/>
        </w:rPr>
      </w:pPr>
      <w:r>
        <w:rPr>
          <w:b/>
          <w:lang w:val="uk-UA"/>
        </w:rPr>
        <w:t>які загинули в боротьбі за незалежність, суверенітет і територіальну цілісність України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25"/>
        <w:gridCol w:w="2268"/>
        <w:gridCol w:w="1896"/>
      </w:tblGrid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дійснити заходи з благоустрою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ого знаку «Героям, загиблим за свободу і незалежність України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гил</w:t>
            </w:r>
            <w:r>
              <w:rPr/>
              <w:t xml:space="preserve"> загиблих  воїнів</w:t>
            </w:r>
            <w:r>
              <w:rPr>
                <w:lang w:val="uk-UA"/>
              </w:rPr>
              <w:t>, які загинули</w:t>
            </w:r>
            <w:r>
              <w:rPr/>
              <w:t xml:space="preserve"> під час виконання антитерористичної операції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.Кова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.Чернявський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8 серп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до Дня пам'яті захисників України, які загинули   в боротьбі за незалежність, суверенітет і територіальну цілісність України:</w:t>
            </w:r>
          </w:p>
          <w:p>
            <w:pPr>
              <w:pStyle w:val="Normal"/>
              <w:ind w:left="5" w:hanging="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>мітинг- реквієм, хвилина мовчання, покладання квітів до пам’ятного знаку «Героям, загиблим за свободу і незалежність України»;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/>
            </w:pPr>
            <w:r>
              <w:rPr>
                <w:lang w:val="uk-UA"/>
              </w:rPr>
              <w:t>фотовиставка світлин захисників України, які загинули   в боротьбі за незалежність, суверенітет і територіальну цілісність України біля пам’ятного знаку «Героям, загиблим за свободу і незалежність України»;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ind w:left="430" w:hanging="0"/>
              <w:rPr>
                <w:lang w:val="uk-UA"/>
              </w:rPr>
            </w:pPr>
            <w:r>
              <w:rPr>
                <w:lang w:val="uk-UA"/>
              </w:rPr>
              <w:t>забезпечити наявність та установку   флагштоків   біля пам’ятного знаку «Героям, загиблим за свободу і незалежність України»</w:t>
            </w:r>
          </w:p>
          <w:p>
            <w:pPr>
              <w:pStyle w:val="Normal"/>
              <w:ind w:left="4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Бабає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ал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Альоши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Мол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Тишке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Ков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7.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увати та провести: 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ко – літературну виставку  «Вони воювали, щоб ми жили» (Центральна бібліотека)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жковий огляд  «Українці – нація героїв» (Юнацька бібліотека)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перегляд літератури   «Захисники рідної землі» (Бібліотека-філія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абає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Колісніченко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ідготувати та провести на базі </w:t>
            </w:r>
            <w:r>
              <w:rPr>
                <w:lang w:val="uk-UA"/>
              </w:rPr>
              <w:t>БК смт Знам’янка Друга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/>
            </w:pPr>
            <w:r>
              <w:rPr>
                <w:sz w:val="22"/>
                <w:szCs w:val="22"/>
                <w:lang w:val="uk-UA"/>
              </w:rPr>
              <w:t>Фото-ряд «Наші герої не вмирають ніколи!»;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14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а - реквієм «В нашій пам’яті вони назавж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Бабаєв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Свірбій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</w:t>
            </w:r>
            <w:r>
              <w:rPr/>
              <w:t xml:space="preserve">-запрошення </w:t>
            </w:r>
            <w:r>
              <w:rPr>
                <w:lang w:val="uk-UA"/>
              </w:rPr>
              <w:t>для</w:t>
            </w:r>
            <w:r>
              <w:rPr/>
              <w:t xml:space="preserve"> участ</w:t>
            </w:r>
            <w:r>
              <w:rPr>
                <w:lang w:val="uk-UA"/>
              </w:rPr>
              <w:t>і</w:t>
            </w:r>
            <w:r>
              <w:rPr/>
              <w:t xml:space="preserve"> в </w:t>
            </w:r>
            <w:r>
              <w:rPr>
                <w:lang w:val="uk-UA"/>
              </w:rPr>
              <w:t xml:space="preserve">скорботних </w:t>
            </w:r>
            <w:r>
              <w:rPr/>
              <w:t xml:space="preserve"> заходах на підприємства, установи, організації міста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щодо приспущення Державного Прапора України з траурною стрічкою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’є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Знам’янської міської ради подій і заходів до   Дня пам'яті захисників України, які загинули  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.08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 та провести в   закладах освіти з трудовими колективами</w:t>
            </w:r>
            <w:r>
              <w:rPr>
                <w:rStyle w:val="21"/>
              </w:rPr>
              <w:t xml:space="preserve"> тематичні заходи до </w:t>
            </w:r>
            <w:r>
              <w:rPr>
                <w:lang w:val="uk-UA"/>
              </w:rPr>
              <w:t xml:space="preserve">  Дня пам'яті захисників України, які загинули   в боротьбі за незалежність, суверенітет і територіальну цілісність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верес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блаштування тематичних полиць, інформаційних платформ та інсталяцій, присвячених вшануванню пам’яті захисників України, які загинули  в боротьбі за незалежність, суверенітет та територіальну цілісність України у бібліотеках та музейних кімнатах закладів освіти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та розмістити оголошення про проведення заходів 29 серпня 2019 року   на веб-сайті Знам’ян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28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овити та забезпечити наявність квітів для покладання біля пам’ятного знаку «Героям, загиблим за свободу і незалежність Україн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Зайченк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9 серпн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явність Державного Прапора України та групи прапоронос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просити для участі у міських заходах батьків, діти яких загинули в зоні АТО, учасників АТО,   Революції гідності, ветеранів війни та військової служби, міських громадських організацій та політичних парт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остю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громадських організацій ветеранів та інвалі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Тишкевич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 депутатів міської ради, членів виконавчого комітету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моляко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ДНЗ,ЗНЗ, ЦДЮ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Біліч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’єва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 xml:space="preserve">Забезпечити проведення  панахиди за загиблими воїнами АТО  біля </w:t>
            </w:r>
            <w:r>
              <w:rPr>
                <w:lang w:val="uk-UA"/>
              </w:rPr>
              <w:t>пам’ятного знаку «Героям, загиблим за свободу і незалежність України»</w:t>
            </w:r>
            <w:r>
              <w:rPr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Зіньк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Іван (за згодою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серп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понувати релігійним організаціям в рамках Всеукраїнської Панахиди за загиблими героями в Іловайській битві провести     панахиди за загиблими Героями  АТО до   Дня пам'яті захисників України, які загинули   в боротьбі за незалежність, суверенітет і територіальну цілісність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 </w:t>
            </w:r>
            <w:r>
              <w:rPr>
                <w:lang w:val="uk-UA"/>
              </w:rPr>
              <w:t>до   Дня пам'яті захисників України, які загинули   в боротьбі за незалежність, суверенітет і територіальну цілісність України</w:t>
            </w:r>
            <w:r>
              <w:rPr>
                <w:sz w:val="22"/>
                <w:szCs w:val="22"/>
                <w:lang w:val="uk-UA"/>
              </w:rPr>
              <w:t xml:space="preserve"> та </w:t>
            </w:r>
            <w:r>
              <w:rPr>
                <w:lang w:val="uk-UA"/>
              </w:rPr>
              <w:t xml:space="preserve">направити лист до Знам’янського відділу поліції ГУНП в Кіровоградській області щодо вирішення даного пит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Голов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.Зіньковсь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29 серп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нформувати відділ організаційно-кадрової роботи та відділ інформаційної діяльності та комунікацій з громадськістю   міськвиконкому про проведену роботу по  виконанню да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</w:t>
            </w:r>
          </w:p>
        </w:tc>
      </w:tr>
    </w:tbl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2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а справами                                                                         І.Ратушна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4:00Z</dcterms:created>
  <dc:creator>Natali</dc:creator>
  <dc:description/>
  <cp:keywords/>
  <dc:language>en-US</dc:language>
  <cp:lastModifiedBy>User</cp:lastModifiedBy>
  <cp:lastPrinted>2019-08-28T10:46:00Z</cp:lastPrinted>
  <dcterms:modified xsi:type="dcterms:W3CDTF">2019-08-28T08:04:00Z</dcterms:modified>
  <cp:revision>2</cp:revision>
  <dc:subject/>
  <dc:title>Україна</dc:title>
</cp:coreProperties>
</file>