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601134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28  грудня  2020 року              </w:t>
        <w:tab/>
        <w:tab/>
        <w:t xml:space="preserve">      </w:t>
        <w:tab/>
        <w:tab/>
        <w:t xml:space="preserve">          </w:t>
        <w:tab/>
        <w:tab/>
        <w:t xml:space="preserve">  №14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Про внесення  змін до розпорядж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№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18 від  29.01.2020р. «Про внесення змін 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Доповнень до Інструкції з ділово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у Знам’янській міській раді та її виконавч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мітет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  <w:sz w:val="24"/>
          <w:lang w:val="uk-UA"/>
        </w:rPr>
        <w:t xml:space="preserve">а підставі рішень ІІ сесії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>ІІІ скликання Знам’янської міської ради №10 від 22.12.2020р. «Про затвердження на посаду керуючого справами (секретаря) виконавчого комітету», №11 від 22.12.2020р. «Про затвердження на посади  заступників міського голови з питань діяльності виконавчих органів», у зв’язку із кадровими змінами та з метою впорядкування документообігу  виконавчого комітету Знам’янської міської ради, керуючись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 ст.42 Закону України “Про місцеве самоврядування в Україні”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Викласти в новій редакції наступні додатки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 фірмовий бланк виконавчого комітету Знам’янської міської рад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 «Аркуш погодження розпорядження міського  голов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3 «Аркуш погод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екту рішення виконавчого комітету Знам’янської міської рад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4  «Аркуш погодження розпорядження міського голови Знам`янської міської ради»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5 «Аркуш погодження питання, яке пропонується включити до порядку денного _______ сесії  Знам`янської міської ради  «___»_______________20____ року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Керівникам відділів, управлінь апарату управління та структурних підрозділів виконавчого комітету </w:t>
      </w:r>
      <w:r>
        <w:rPr>
          <w:rFonts w:cs="Times New Roman" w:ascii="Times New Roman" w:hAnsi="Times New Roman"/>
          <w:sz w:val="24"/>
          <w:lang w:val="uk-UA"/>
        </w:rPr>
        <w:t xml:space="preserve">використовувати в роботі затверджені зразки  бланків з                      28   грудня    2020 року.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ість за організацію виконання даного розпорядження покласти на   відділ   загальний, контролю та роботи із зверненнями громадян (нач. Олена ГРИГОР’ЄВА)  та керівників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структурних підрозділів виконавчого комітету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 керуючого справами (секретаря) виконавчого комітету    Лілію МЕРЕНКОВУ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Знам’янський міський  голова                                                            Володимир СОКИРК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28  грудня  2020 року  №  144       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lang w:val="en-US"/>
        </w:rPr>
        <w:drawing>
          <wp:inline distT="0" distB="0" distL="0" distR="0">
            <wp:extent cx="6114415" cy="2010410"/>
            <wp:effectExtent l="0" t="0" r="0" b="0"/>
            <wp:docPr id="1" name="Бланк виправле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виправлени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96" t="-20" r="346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28  грудня  2020 року  №144                 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КУШ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годження розпорядження міського голов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 xml:space="preserve"> Олег 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 питань діяльності виконавчих органів  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митро МОЛОД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 питань діяльності виконавчих органів  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Ліана ПЕРЕСАД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ої ради</w:t>
        <w:tab/>
        <w:tab/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ікторія ЗЕЛЕНСЬ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виконавчого комітету     </w:t>
        <w:tab/>
        <w:t xml:space="preserve">                      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ілія МЕРЕНК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Керуючий справами (секретар) виконавчого комітет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28   грудня  2020 року  №144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РКУШ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огодження проєкту рішення виконавчого комітет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нам’янський міський голова                    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олодимир СОКИР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 xml:space="preserve"> Олег 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 питань діяльності виконавчих органів  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митро МОЛОД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 питань діяльності виконавчих органів  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Ліана ПЕРЕСАД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 Знам’янської міської ради</w:t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ікторія ЗЕЛЕНСЬ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виконавчого комітету   </w:t>
        <w:tab/>
        <w:t xml:space="preserve">                     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ілія МЕРЕНК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оповідає : _____________________ Час доповіді :___________________________________</w:t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явність інформації з обмеженим доступом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ата розгляд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: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 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Керуючий справами (секретар) виконавчого комітет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20___ року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28  грудня  2020 року  №144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КУШ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ня розпорядження   міського голови</w:t>
      </w:r>
    </w:p>
    <w:p>
      <w:pPr>
        <w:pStyle w:val="Style21"/>
        <w:jc w:val="center"/>
        <w:rPr>
          <w:i/>
          <w:i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`янської міської ради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отиви, що обґрунтовують необхідність прийняття розпорядження, короткі пояснення до окремих пунктів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Олег  ГРЕБЕНЮ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Дмитро МОЛОД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Ліана ПЕРЕСАДЧЕНКО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 Знам’янської міської ради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_________________  Вікторія ЗЕЛЕНСЬ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вчого комітету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Лілія МЕРЕНК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овний спеціаліст з правових питань відділ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діяльності міської ради</w:t>
        <w:tab/>
        <w:tab/>
        <w:t xml:space="preserve">         ___________________ </w:t>
      </w:r>
      <w:r>
        <w:rPr>
          <w:rFonts w:cs="Times New Roman" w:ascii="Times New Roman" w:hAnsi="Times New Roman"/>
          <w:b/>
          <w:lang w:val="uk-UA"/>
        </w:rPr>
        <w:t>Вітал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ИХОДЬКО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8"/>
          <w:szCs w:val="24"/>
          <w:lang w:val="uk-UA"/>
        </w:rPr>
        <w:t xml:space="preserve">              </w:t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екретар Знам’янської міської ради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28   грудня  2020 року  № 144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sz w:val="16"/>
          <w:lang w:val="uk-UA"/>
        </w:rPr>
      </w:pPr>
      <w:r>
        <w:rPr>
          <w:rFonts w:cs="Arial" w:ascii="Arial Black" w:hAnsi="Arial Black"/>
          <w:sz w:val="14"/>
          <w:lang w:val="uk-U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РКУШ ПОГОДЖЕННЯ  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итання, яке пропонується включити до порядку денного _______ се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Знам`янської міської ради «___»_______________20____ р.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Аркуш погодження видано «_____»_______________________20     р.         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>підпис посадової особи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ормулювання  питання 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осада та прізвище особи, яка готує проект рішення: ____________________________________</w:t>
      </w:r>
    </w:p>
    <w:p>
      <w:pPr>
        <w:pStyle w:val="Normal"/>
        <w:spacing w:before="0" w:after="0"/>
        <w:ind w:right="330" w:hanging="0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окументи, які необхідно додати до проекту рішення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</w:t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Посадові особи, які мають погодити проект рішення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Знам’янський міський голова</w:t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>_________________</w:t>
      </w:r>
      <w:r>
        <w:rPr>
          <w:rFonts w:cs="Times New Roman" w:ascii="Times New Roman" w:hAnsi="Times New Roman"/>
          <w:b/>
          <w:sz w:val="24"/>
          <w:lang w:val="uk-UA"/>
        </w:rPr>
        <w:t>Володимир СОКИР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_Олег  ГРЕБЕНЮ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Дмитро МОЛОД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Ліана ПЕРЕСАДЧЕНКО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 Знам’янської міської ради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_________________  Вікторія ЗЕЛЕНСЬ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еруючий  справами  (секретар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вчого комітету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Лілія МЕРЕНК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овний спеціаліст з правових питань відділ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діяльності міської ради</w:t>
        <w:tab/>
        <w:tab/>
        <w:t xml:space="preserve">         ___________________ </w:t>
      </w:r>
      <w:r>
        <w:rPr>
          <w:rFonts w:cs="Times New Roman" w:ascii="Times New Roman" w:hAnsi="Times New Roman"/>
          <w:b/>
          <w:lang w:val="uk-UA"/>
        </w:rPr>
        <w:t>Вітал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ИХОДЬКО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Запрошені: 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Висновки профільної комісії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Погоджено з постійними комісіями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депутатської діяльності, регламенту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етики,  гласності, законності та правопорядку</w:t>
      </w:r>
      <w:r>
        <w:rPr>
          <w:rFonts w:cs="Times New Roman" w:ascii="Times New Roman" w:hAnsi="Times New Roman"/>
          <w:b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________________________ </w:t>
      </w:r>
      <w:r>
        <w:rPr>
          <w:rFonts w:cs="Times New Roman" w:ascii="Times New Roman" w:hAnsi="Times New Roman"/>
          <w:b/>
          <w:lang w:val="uk-UA"/>
        </w:rPr>
        <w:t>Оксана ПЕРЕМО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З питань бюджету, економічного розвитку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поживчого ринку та підприємництва             </w:t>
        <w:tab/>
      </w:r>
      <w:r>
        <w:rPr>
          <w:rFonts w:cs="Times New Roman" w:ascii="Times New Roman" w:hAnsi="Times New Roman"/>
          <w:b/>
          <w:lang w:val="uk-UA"/>
        </w:rPr>
        <w:t>_____________________ Неля ДАНАСІЄ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житлово-комунального господарств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охорони навколишнього природного середовищ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емлекористування  та будівництва                 </w:t>
        <w:tab/>
      </w:r>
      <w:r>
        <w:rPr>
          <w:rFonts w:cs="Times New Roman" w:ascii="Times New Roman" w:hAnsi="Times New Roman"/>
          <w:b/>
          <w:lang w:val="uk-UA"/>
        </w:rPr>
        <w:t>____________________ Роман КОНДРАТЬЄ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питань охорони здоров`я, соціального захисту,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світи, культури, молоді та спорту</w:t>
        <w:tab/>
        <w:t xml:space="preserve">                         ____________________</w:t>
      </w:r>
      <w:r>
        <w:rPr>
          <w:rFonts w:cs="Times New Roman" w:ascii="Times New Roman" w:hAnsi="Times New Roman"/>
          <w:b/>
          <w:lang w:val="uk-UA"/>
        </w:rPr>
        <w:t xml:space="preserve"> Володимир ДЖУЛА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Посадова особа, яка доповідає питання на сесії та час для доповіді: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. Питання виносяться на розгляд мі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повнення, рекомендації: 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силка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Місце оприлюднення: 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та оприлюднення: 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Секретар  Знам’янської  міської ради</w:t>
        <w:tab/>
        <w:t xml:space="preserve">________________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___»______________20___ року</w:t>
      </w:r>
    </w:p>
    <w:sectPr>
      <w:headerReference w:type="default" r:id="rId5"/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Georgia"/>
        <w:b/>
        <w:b/>
        <w:sz w:val="24"/>
        <w:szCs w:val="24"/>
        <w:lang w:val="uk-UA" w:eastAsia="ru-RU"/>
      </w:rPr>
    </w:pPr>
    <w:r>
      <w:rPr>
        <w:rFonts w:eastAsia="Times New Roman" w:cs="Georgia" w:ascii="Times New Roman" w:hAnsi="Times New Roman"/>
        <w:b/>
        <w:sz w:val="24"/>
        <w:szCs w:val="24"/>
        <w:lang w:val="uk-UA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55:00Z</dcterms:created>
  <dc:creator>User</dc:creator>
  <dc:description/>
  <cp:keywords/>
  <dc:language>en-US</dc:language>
  <cp:lastModifiedBy>Александр</cp:lastModifiedBy>
  <cp:lastPrinted>2020-12-24T08:43:00Z</cp:lastPrinted>
  <dcterms:modified xsi:type="dcterms:W3CDTF">2020-12-30T07:02:00Z</dcterms:modified>
  <cp:revision>47</cp:revision>
  <dc:subject/>
  <dc:title/>
</cp:coreProperties>
</file>