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firstLine="1134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ПРОЄКТ №</w:t>
      </w:r>
    </w:p>
    <w:p>
      <w:pPr>
        <w:pStyle w:val="Normal"/>
        <w:ind w:left="7788" w:firstLine="708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5pt;margin-top:29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773314" r:id="rId2"/>
        </w:object>
      </w:r>
    </w:p>
    <w:p>
      <w:pPr>
        <w:pStyle w:val="Subtitle"/>
        <w:rPr>
          <w:szCs w:val="24"/>
          <w:lang w:val="ru-RU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Subtitle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</w:rPr>
        <w:t xml:space="preserve">            2022 року</w:t>
        <w:tab/>
        <w:tab/>
        <w:tab/>
        <w:tab/>
        <w:tab/>
        <w:t xml:space="preserve">                           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становах, організаціях Знам’янської мі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ериторіальної громади для відб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22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лист начальника Кропивницького РВ № 2 філії Державної установи «Центр пробації» в Кіровоградській області майора внутрішньої служби Марини МАРУЛИ № 31/8-02 від 06.01.2022 р.</w:t>
      </w:r>
      <w:r>
        <w:rPr>
          <w:rFonts w:cs="Times New Roman" w:ascii="Times New Roman" w:hAnsi="Times New Roman"/>
          <w:sz w:val="24"/>
          <w:szCs w:val="26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2 році можливе виконання стягнення у вигляді громадських робіт порушниками відповідно до постанови суду (додаток 1)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22 році можливе виконання покарання у вигляді громадських робіт засудженими відповідно до вироку суду (додаток 2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142" w:right="-1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Організацію виконання даного рішення покласти на комунальне підприємство «Знам’янський комбінат комунальних послуг» (кер. Олег ЧЕРНЯВСЬКИЙ), Знам’янський міський спортивно-технічний клуб Товариства Сприяння Оборони України (кер. Володимир КОЛЕБІДЕНКО), Перший відділ Кропивницького район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ого центру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ійськовий комісар Андрій ЗАРУЦЬКИЙ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ле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ab/>
        <w:t xml:space="preserve">2022  року  №  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ЕРЕЛІК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2  році можливе виконання стягнення у вигляді громадських робіт порушниками 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й кладовищ Знам'янської міської територіальної громади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Перший відділ Кропивницького район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ого центру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(вул. Григорія Сковороди, 9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993" w:right="306" w:firstLine="1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 о. керуючого справами (секретаря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Кропивницького РВ № 2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лютого  2022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022 року  №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22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й кладовищ Знам’янської міської територіальної громади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спортивно-технічний клуб Товариства Сприяння Оборони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134" w:right="30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відділ Кропивницького районног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риторіального центру комплектування та соціальної підтрим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 робіт: прибирання території організації.</w:t>
      </w:r>
    </w:p>
    <w:p>
      <w:pPr>
        <w:pStyle w:val="Normal"/>
        <w:autoSpaceDE w:val="false"/>
        <w:ind w:right="306" w:hanging="93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 о. керуючого справами (секретар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Кропивницького РВ № 2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                  Марина МАРУЛА                 </w:t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48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___» лютого  2022 року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9:00Z</dcterms:created>
  <dc:creator>Пользователь</dc:creator>
  <dc:description/>
  <cp:keywords/>
  <dc:language>en-US</dc:language>
  <cp:lastModifiedBy>User</cp:lastModifiedBy>
  <cp:lastPrinted>2022-02-01T16:41:00Z</cp:lastPrinted>
  <dcterms:modified xsi:type="dcterms:W3CDTF">2022-02-01T14:45:00Z</dcterms:modified>
  <cp:revision>93</cp:revision>
  <dc:subject/>
  <dc:title/>
</cp:coreProperties>
</file>