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0835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квіт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 xml:space="preserve">№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звіту 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спективного 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за 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 квартал 2021 року, керуючись ст.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 квартал 2021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 квартал 2021 року (додається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вітня  2021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3260"/>
        <w:gridCol w:w="3260"/>
      </w:tblGrid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вна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   Комплексної програми розвитку автомобільного транспорту та забезпечення безпеки дорожнього руху у населених пунктах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ької територіальної громади на 2021-2025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 січня 2021 року  № 1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2.10.2020 № 23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5 лютого 2021 року  № 4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 2021 року № 7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 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 січня 2021 року  №12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  перспективного плану </w:t>
            </w:r>
            <w:r>
              <w:rPr>
                <w:sz w:val="24"/>
                <w:szCs w:val="24"/>
                <w:lang w:val="uk-UA"/>
              </w:rPr>
              <w:t>роботи виконавчого комітету Знам’янської міської ради на І квартал 2021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 січня 2021 року  №1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лютого 2021 року № 5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5 лютого 2021 року  № 4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лютого 2021 року № 5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ект рішення виконавчого комітету  оприлюднено на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лютого 2021 року № 5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7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м. Знам’янка на 2017-2021 ро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 № 7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несено на засідання виконавчого комітету, яке відбудеться у квітні 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18 берез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8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12.03.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 рішення оприлюднено на сайті 22.03.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Порядку </w:t>
            </w:r>
            <w:r>
              <w:rPr>
                <w:sz w:val="24"/>
                <w:szCs w:val="24"/>
                <w:lang w:val="uk-UA"/>
              </w:rPr>
              <w:t>виплати одноразової грошової допомоги ветеранам - довгожителям з нагоди ювілейних дат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.03.2021 року №7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виплату </w:t>
            </w:r>
            <w:r>
              <w:rPr>
                <w:sz w:val="24"/>
                <w:szCs w:val="24"/>
                <w:lang w:val="uk-UA"/>
              </w:rPr>
              <w:t>одноразової грошової допомоги ветеранам - довгожителям з нагоди ювілейних дат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.03.2021 року №7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е було потреби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гідно Закону України «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ро внесення змін до деяких законодавчих актів України щодо стимулювання інвестиційної діяльності в Україні» №</w:t>
            </w:r>
            <w:r>
              <w:rPr>
                <w:color w:val="000000"/>
                <w:sz w:val="24"/>
                <w:szCs w:val="24"/>
                <w:lang w:val="uk-UA"/>
              </w:rPr>
              <w:t>132-</w:t>
            </w:r>
            <w:r>
              <w:rPr>
                <w:color w:val="000000"/>
                <w:sz w:val="24"/>
                <w:szCs w:val="24"/>
              </w:rPr>
              <w:t>I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ід </w:t>
            </w:r>
            <w:r>
              <w:rPr>
                <w:rStyle w:val="Dat0"/>
                <w:bCs/>
                <w:color w:val="000000"/>
                <w:sz w:val="24"/>
                <w:szCs w:val="24"/>
                <w:shd w:fill="F7F7F7" w:val="clear"/>
                <w:lang w:val="uk-UA"/>
              </w:rPr>
              <w:t>20.09.2019р. пайову участь скасовано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 березня 2021 року  № 61,85,8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8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№8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було підстав для підготовки рішення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 дане питання не виносилос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від 29.01. 2021  № 2, від 18.02.2021 №45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 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05.02.2021 № 2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05.02.2021 №28, від 18.03.2021 №63, від 18.03,2021 № 6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6, від 29.01.2021 №8, від 29.01.2021 №9, від 05.02.2021 №22, від 05.02.2021 № 23, від 18.03.2021 № 62, від 18.03.2021 №6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9.01.2021 № 7, від 05.02.2021 № 24,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 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05.02.2021 №30, від 18.02.2021 №4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буття дітей із сім’ї патронатного виховател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 29.01.2021 №3, від 05.02.2021 №2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міну статусу неповнолітній дитин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.03.2021  №65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не надходил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5.02.2021 № 2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 (неповнолітніх ) дітей на цілодобове перебування до комунальних закладів освіти (спеціальних шкіл) ДОД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5.02.2021  №27, від 18.03.2021 №67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равлення малолітніх дітей до КНП «Кіровоградський обласний спеціалізований будинок дитини нового типу Кіровоградської обласної ради» ДОД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8.03.2021 №68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5.02.2021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№ 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8 березня 2021 року  № 8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не приймалися </w:t>
            </w:r>
          </w:p>
        </w:tc>
      </w:tr>
      <w:tr>
        <w:trPr>
          <w:trHeight w:val="227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. Робота постійних комісій, координаційних рад виконавчого комітету                                                       </w:t>
            </w: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4.01.2021, 11.01.2021, 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1.2021, 25.01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2021, 08.02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2021, 22.02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2021, 09.03.2021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03.2021, 22.03.2029,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.03.2021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lang w:val="uk-UA"/>
              </w:rPr>
              <w:t>18.01.2021, 08.02.2021, 11.02.2021, 18.02.2021, 26.02.2021, 26.02.2021, 10.03.2021, 15.03.2021, 24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.01.2021,  17.02.2021, 18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1.2021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5.02.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Засідання перенесено на квітен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1.2021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.01.202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.02.2021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1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д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д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021, 26.02.2021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01.21р.26.02.21р.; 31.03.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.01.2021;  03.02.202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.02.2021;  10.03.202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.2021;15.03.2021; 25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ілія МЕРЕНКО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лія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2021; 03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І кварталі засідання не проводилося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и не надходили. Засідання не проводилися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ість відсутня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ана ПЕРЕСАДЧ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3.20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ліквідації місць стихійної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ана ПЕРЕСАДЧЕНК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не проводилось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2021 (установчі збори та перше засідання)   26.02.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18.03.2021</w:t>
            </w:r>
          </w:p>
        </w:tc>
      </w:tr>
      <w:tr>
        <w:trPr>
          <w:trHeight w:val="5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ідання   не проводилось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ід 19.02.202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42 «</w:t>
            </w:r>
            <w:r>
              <w:rPr>
                <w:bCs/>
                <w:sz w:val="24"/>
                <w:szCs w:val="24"/>
                <w:lang w:val="uk-UA"/>
              </w:rPr>
              <w:t xml:space="preserve">Про затвердження Міської програми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«Обдарована молодь  </w:t>
            </w:r>
            <w:r>
              <w:rPr>
                <w:bCs/>
                <w:sz w:val="24"/>
                <w:szCs w:val="24"/>
                <w:lang w:val="uk-UA" w:bidi="ml-IN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запорука розвитк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територіальної громади</w:t>
            </w:r>
            <w:r>
              <w:rPr>
                <w:rFonts w:eastAsia="Calibri"/>
                <w:sz w:val="24"/>
                <w:szCs w:val="24"/>
                <w:lang w:val="uk-UA"/>
              </w:rPr>
              <w:t>»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на 2021– 20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о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оложення про призначення премії імен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’ячеслава Шкоди учнівській молод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дагогічним працівник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досягнуті успіхи»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на квітень 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№49 від 28.01.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Знам’янської міської територіальної громади на 2017-2021 роки за 2019-2020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19 березня 2021 року №19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Оголошення про конкурс оприлюднювалося двічі на сайті міської ради, а також було надруковано в газеті «Знам’янські вісті».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’язку з карантинними обмеженнями не проводилися. Є можливість звернення до керівництва виконавчого комітету онлайн через «Кабінет посадової особи», який створено на сайті Знам’янської міської територіальної громади, а також шляхом надсилання листів на електронні пошти посадовців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29.01.2021р., 05.02.2021р., 18.02.2021р., 18.03.2021р.  та </w:t>
            </w:r>
            <w:r>
              <w:rPr>
                <w:color w:val="222222"/>
                <w:spacing w:val="3"/>
                <w:sz w:val="24"/>
                <w:szCs w:val="24"/>
                <w:shd w:fill="FFFFFF" w:val="clear"/>
                <w:lang w:val="uk-UA"/>
              </w:rPr>
              <w:t xml:space="preserve">1 засідання  в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робочому порядку  05.01.20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межувальні заходи через карантин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метою забезпечення реалізації карантинних заходів по недопущенню поширенню коронавірусної  інфекції нараду-семінар проведено в дистанційному режим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3.2021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необхідност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2021 року  міський голова В. Сокирко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провів</w:t>
            </w:r>
            <w:r>
              <w:rPr>
                <w:sz w:val="24"/>
                <w:szCs w:val="24"/>
                <w:lang w:val="uk-UA"/>
              </w:rPr>
              <w:t xml:space="preserve"> нараду (зустріч)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з активом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Знам’янської міської організації Всеукраїнської громадської організації інвалід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«Союз Чорнобиль України» та Знам’янської міської  організації  ветеранів та інвалідів Чорнобилю «Квітень-86».</w:t>
            </w: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лановано на квітень 2021 ро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відбувся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2021 року (онлайн)</w:t>
            </w:r>
          </w:p>
        </w:tc>
      </w:tr>
      <w:tr>
        <w:trPr>
          <w:trHeight w:val="22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21р.; 17.03.21р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9.01.2021 №12, №13; від 18.03.2021 №89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у березні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едено у зв’язку з карантином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мінено у зв’язку із карантинними обмеженнями 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ено у зв’язку і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клопотання для нагородження від 26.02.2021 №14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жито необхідні заходи Оприлюднено на сайті оголошення про конкурс, надруковано в газеті «Знам’янські вісті». 15.03.21р. завершено прийом заяв. Загальна кількість зареєстрованих заяв - 18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20.01.2021 №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Т.Г.Шевчен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кращим представникам громади (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10.02.2021 №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на офіційному сайті міської ради, у міській газеті «Знам’янські вісті». Організовано урочисте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ого знаку, здійснено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зд могил загиблих учасників бойових дій в Афганістані та тяжкохворих. Вручена матеріальна допомога , продуктові набори, квіти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17.02.2021 №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. Організовано урочисте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ого зна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25.02.2021 №3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. Організовано та проведено святковий концерт із врученням відзнак міської ради, подарунків та квітів кращим представницям громади (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04.03.2021 №3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. Організовано та проведено покладання квітів до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Т.Г.Шевченку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міської ради кращим працівника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міської ради добровольцям 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05.03.2021 №3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і відзнаки міської ради кращим працівникам з нагоди відзначення професійного свята під час святкування у залі засідань міської ради 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асля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го міського голови від 11.03.2021 №3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святкування у Привокзальному мікрорайоні, Південній частині міста, с.Петрове, біля міського Палацу культури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 та вручена відзнака міської ради кращим працівникам з нагоди відзначення професійного свята ( згідно поданих документів)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на офіційному сайті міської ради, у міській газеті «Знам’янські вісті»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______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://zn-rada.gov.ua/Mickvukonkom/Rishennya/2018/3.doc" TargetMode="External"/><Relationship Id="rId10" Type="http://schemas.openxmlformats.org/officeDocument/2006/relationships/hyperlink" Target="http://zn-rada.gov.ua/Mickvukonkom/Rishennya/2018/2.doc" TargetMode="External"/><Relationship Id="rId11" Type="http://schemas.openxmlformats.org/officeDocument/2006/relationships/hyperlink" Target="https://rada.info/upload/users_files/32986436/fc5c612b42e1ac739da9ef05c2fe10e1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06:00Z</dcterms:created>
  <dc:creator>Молін Олександр Сергійович</dc:creator>
  <dc:description/>
  <dc:language>en-US</dc:language>
  <cp:lastModifiedBy>Elena</cp:lastModifiedBy>
  <cp:lastPrinted>2021-01-15T13:15:00Z</cp:lastPrinted>
  <dcterms:modified xsi:type="dcterms:W3CDTF">2021-04-07T09:06:00Z</dcterms:modified>
  <cp:revision>2</cp:revision>
  <dc:subject/>
  <dc:title>ШАНОВНІ КОЛЕГИ</dc:title>
</cp:coreProperties>
</file>