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568287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квіт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звіту  про викона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спективного 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 за І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lang w:val="uk-UA"/>
        </w:rPr>
        <w:t>Проаналізувавши виконання перспективного плану роботи виконавчого комітету Знам’янської міської ради за І квартал 2021 року, керуючись ст. 40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 xml:space="preserve">Інформацію начальника відділу організаційно-кадрової роботи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лени ЗАЙЧЕНКО  про виконання перспективного плану роботи виконавчого комітету Знам’янської міської ради за І квартал 2021 року взяти до відома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І квартал 2021 року (додається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квітня  2021 року  №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за І квартал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977"/>
        <w:gridCol w:w="3260"/>
        <w:gridCol w:w="3260"/>
      </w:tblGrid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про викон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овна)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   Комплексної програми розвитку автомобільного транспорту та забезпечення безпеки дорожнього руху у населених пунктах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ї міської територіальної громади на 2021-2025 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9 січня 2021 року  № 1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и на 2016-2020 роки за 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22.10.2020 № 23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5 лютого 2021 року  № 4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8 березня  2021 року № 77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  перспективного плану </w:t>
            </w:r>
            <w:r>
              <w:rPr>
                <w:sz w:val="24"/>
                <w:szCs w:val="24"/>
                <w:lang w:val="uk-UA"/>
              </w:rPr>
              <w:t>роботи виконавчого комітету Знам’янської міської ради на 2021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9 січня 2021 року  №1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  перспективного плану </w:t>
            </w:r>
            <w:r>
              <w:rPr>
                <w:sz w:val="24"/>
                <w:szCs w:val="24"/>
                <w:lang w:val="uk-UA"/>
              </w:rPr>
              <w:t>роботи виконавчого комітету Знам’янської міської ради на І квартал 2021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9 січня 2021 року  №13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що надійшли до виконавчого комітету Знам’янської міської ради </w:t>
            </w:r>
            <w:r>
              <w:rPr>
                <w:sz w:val="24"/>
                <w:szCs w:val="24"/>
                <w:lang w:val="uk-UA"/>
              </w:rPr>
              <w:t xml:space="preserve"> за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8 лютого 2021 року № 5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20 рі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5 лютого 2021 року  № 4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8 лютого 2021 року № 5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1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ект рішення виконавчого комітету  оприлюднено на сайті Знам’янської міської ради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8 лютого 2021 року № 58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8 березня 2021 року  № 78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 м. Знам’янка на 2017-2021 роки за 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8 березня 2021 року   № 73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. Знам’янка на 2019-2022 роки за 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енесено на засідання виконавчого комітету, яке відбудеться у квітні 2021 року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1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18 берез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8 березня 2021 року  № 8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рішення оприлюднено на сайті 12.03.2021 року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рішення оприлюднено на сайті 22.03.2021 року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Порядку </w:t>
            </w:r>
            <w:r>
              <w:rPr>
                <w:sz w:val="24"/>
                <w:szCs w:val="24"/>
                <w:lang w:val="uk-UA"/>
              </w:rPr>
              <w:t>виплати одноразової грошової допомоги ветеранам - довгожителям з нагоди ювілейних дат 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8.03.2021 року №7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 виплату </w:t>
            </w:r>
            <w:r>
              <w:rPr>
                <w:sz w:val="24"/>
                <w:szCs w:val="24"/>
                <w:lang w:val="uk-UA"/>
              </w:rPr>
              <w:t>одноразової грошової допомоги ветеранам - довгожителям з нагоди ювілейних дат 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8.03.2021 року №7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Не було потреби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гідно Закону України «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Про внесення змін до деяких законодавчих актів України щодо стимулювання інвестиційної діяльності в Україні» №</w:t>
            </w:r>
            <w:r>
              <w:rPr>
                <w:color w:val="000000"/>
                <w:sz w:val="24"/>
                <w:szCs w:val="24"/>
                <w:lang w:val="uk-UA"/>
              </w:rPr>
              <w:t>132-</w:t>
            </w:r>
            <w:r>
              <w:rPr>
                <w:color w:val="000000"/>
                <w:sz w:val="24"/>
                <w:szCs w:val="24"/>
              </w:rPr>
              <w:t>IX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ід </w:t>
            </w:r>
            <w:r>
              <w:rPr>
                <w:rStyle w:val="Dat0"/>
                <w:bCs/>
                <w:color w:val="000000"/>
                <w:sz w:val="24"/>
                <w:szCs w:val="24"/>
                <w:shd w:fill="F7F7F7" w:val="clear"/>
                <w:lang w:val="uk-UA"/>
              </w:rPr>
              <w:t>20.09.2019р. пайову участь скасовано.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8 березня 2021 року  № 61,85,87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8 березня 2021 року  № 8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8 березня 2021 року №8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було підстав для підготовки рішення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 дане питання не виносилось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29.01. 2021  № 2, від 18.02.2021 №45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Інформація не надходил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29.01.2021 № 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05.02.2021 № 2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05.02.2021 №28, від 18.03.2021 №63, від 18.03,2021 № 6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не надходил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29.01.2021 №6, від 29.01.2021 №8, від 29.01.2021 №9, від 05.02.2021 №22, від 05.02.2021 № 23, від 18.03.2021 № 62, від 18.03.2021 №6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29.01.2021 № 7, від 05.02.2021 № 24,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29.01.2021 № 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не надходил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не надходил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05.02.2021 №30, від 18.02.2021 №47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буття дітей із сім’ї патронатного виховател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29.01.2021 №3, від 05.02.2021 №2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не надходил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міну статусу неповнолітній дитин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8.03.2021  №6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не надходил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не надходил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05.02.2021 № 2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 (неповнолітніх ) дітей на цілодобове перебування до комунальних закладів освіти (спеціальних шкіл) ДОД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05.02.2021  №27, від 18.03.2021 №67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правлення малолітніх дітей до КНП «Кіровоградський обласний спеціалізований будинок дитини нового типу Кіровоградської обласної ради» ДОД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8.03.2021 №68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05.02.2021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8 березня 2021 року  № 8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не приймалися </w:t>
            </w:r>
          </w:p>
        </w:tc>
      </w:tr>
      <w:tr>
        <w:trPr>
          <w:trHeight w:val="227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І. Робота постійних комісій, координаційних рад виконавчого комітету                                                       </w:t>
            </w:r>
            <w:r>
              <w:rPr>
                <w:b/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Знам’янської міської територіальної гром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а МАРТИНОВ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4.01.2021, 11.01.2021,  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18.01.2021, 25.01.2021,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.2021, 08.02.2021,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2021, 22.02.2021,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.2021, 09.03.2021,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.03.2021, 22.03.2029, 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9.03.2021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lang w:val="uk-UA"/>
              </w:rPr>
              <w:t>18.01.2021, 08.02.2021, 11.02.2021, 18.02.2021, 26.02.2021, 26.02.2021, 10.03.2021, 15.03.2021, 24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.01.2021,  17.02.2021, 18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01.2021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2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5.02.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Засідання перенесено на квітень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01.2021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2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щодо розгляду заяв членів сімей осіб, які загинули (пропали безвісти), померли, та осіб з інвалідністю про призначення грошової компенсації </w:t>
            </w:r>
            <w:r>
              <w:rPr>
                <w:sz w:val="24"/>
                <w:szCs w:val="24"/>
                <w:lang w:val="uk-UA"/>
              </w:rPr>
              <w:t>за належні для отримання жилі приміщ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</w:t>
            </w:r>
            <w:r>
              <w:rPr>
                <w:sz w:val="24"/>
                <w:szCs w:val="24"/>
                <w:lang w:val="uk-UA"/>
              </w:rPr>
              <w:t>по розгляду заяв членів сімей осіб, які загинули (пропали безвісті), померли,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ва комісія </w:t>
            </w:r>
            <w:r>
              <w:rPr>
                <w:bCs/>
                <w:sz w:val="24"/>
                <w:szCs w:val="24"/>
                <w:lang w:val="uk-UA"/>
              </w:rPr>
      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6.01.2021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3.02.2021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1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до необхідності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до необхідності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9.01.2021, 26.02.2021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9.01.21р.26.02.21р.; 31.03.21р.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.01.2021;  03.02.2021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.02.2021;  10.03.2021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.2021;15.03.2021; 25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Лілія МЕРЕНКОВ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ілія МЕРЕНК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1.2021; 03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І кварталі засідання не проводилося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и не надходили. Засідання не проводилися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ість відсутня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ана ПЕРЕСАДЧ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3.2021р.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ліквідації місць стихійної торг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ана ПЕРЕСАДЧ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обочої групи не проводилось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не проводилось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2.2021 (установчі збори та перше засідання)   26.02.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18.03.2021</w:t>
            </w:r>
          </w:p>
        </w:tc>
      </w:tr>
      <w:tr>
        <w:trPr>
          <w:trHeight w:val="5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сідання   не проводилось</w:t>
            </w:r>
          </w:p>
        </w:tc>
      </w:tr>
      <w:tr>
        <w:trPr>
          <w:trHeight w:val="227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іської програми «Обдарована молодь – запорука розвитку територіальної громади міста Знам’янка» на 2021-2022 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ід 19.02.202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2 «</w:t>
            </w:r>
            <w:r>
              <w:rPr>
                <w:bCs/>
                <w:sz w:val="24"/>
                <w:szCs w:val="24"/>
                <w:lang w:val="uk-UA"/>
              </w:rPr>
              <w:t xml:space="preserve">Про затвердження Міської програми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«Обдарована молодь  </w:t>
            </w:r>
            <w:r>
              <w:rPr>
                <w:bCs/>
                <w:sz w:val="24"/>
                <w:szCs w:val="24"/>
                <w:lang w:val="uk-UA" w:bidi="ml-IN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 xml:space="preserve">запорука розвитку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територіальної громади</w:t>
            </w:r>
            <w:r>
              <w:rPr>
                <w:rFonts w:eastAsia="Calibri"/>
                <w:sz w:val="24"/>
                <w:szCs w:val="24"/>
                <w:lang w:val="uk-UA"/>
              </w:rPr>
              <w:t>»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/>
              </w:rPr>
              <w:t>на 2021– 202</w:t>
            </w: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рок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оложення про призначення премії імен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’ячеслава Шкоди учнівській молод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едагогічним працівника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досягнуті успіхи»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КНП «Знам’янська міська лікарня ім.А.В.Лисенка» Знам’янської міської ради в період реформування галузі охорона здоров’я на період 2021-2025 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несено на квітень 2021 року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 програма розвитку «Охорона здоров’я» м.Знам’янка на 2021-2025 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№49 від 28.01.2021 року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Знам’янської міської територіальної громади на 2017-2021 роки за 2019-2020 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ішення міської ради від 19 березня 2021 року №19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. Оголошення про конкурс оприлюднювалося двічі на сайті міської ради, а також було надруковано в газеті «Знам’янські вісті».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 секретарями будинкових коміте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21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’язку з карантинними обмеженнями не проводилися. Є можливість звернення до керівництва виконавчого комітету онлайн через «Кабінет посадової особи», який створено на сайті Знам’янської міської територіальної громади, а також шляхом надсилання листів на електронні пошти посадовців.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ога Анатолій Іванович – голова вуличного комітету смт Знам’янка Друга – з нагоди 55 річч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Фуртак Болеслав Іванович – ветеран органів самоорганізації      населення – з нагоди 80-річч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чковська Світлана Аркадіївна – секретар будинкового комітету №15 – з нагоди 35-річч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чинська Катерина Миколаївна – голова квартального комітету №34  -  з нагоди 40-річч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2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лькова Віта Леонідівна – секретар будинкового комітету №8 – з нагоди 55- річч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3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ов Віталій Вікторович – секретар будинкового комітету №15  - з нагоди 40-річч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о  4 засідання виконавчого комітету: 29.01.2021р., 05.02.2021р., 18.02.2021р., 18.03.2021р.  та </w:t>
            </w:r>
            <w:r>
              <w:rPr>
                <w:color w:val="222222"/>
                <w:spacing w:val="3"/>
                <w:sz w:val="24"/>
                <w:szCs w:val="24"/>
                <w:shd w:fill="FFFFFF" w:val="clear"/>
                <w:lang w:val="uk-UA"/>
              </w:rPr>
              <w:t xml:space="preserve">1 засідання  в </w:t>
            </w:r>
            <w:r>
              <w:rPr>
                <w:spacing w:val="3"/>
                <w:sz w:val="24"/>
                <w:szCs w:val="24"/>
                <w:shd w:fill="FFFFFF" w:val="clear"/>
                <w:lang w:val="uk-UA"/>
              </w:rPr>
              <w:t>робочому порядку  05.01.2021р.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межувальні заходи через карантин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метою забезпечення реалізації карантинних заходів по недопущенню поширенню коронавірусної  інфекції нараду-семінар проведено в дистанційному режимі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20 рі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3.2021 року  міський голова В. Сокирко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провів</w:t>
            </w:r>
            <w:r>
              <w:rPr>
                <w:sz w:val="24"/>
                <w:szCs w:val="24"/>
                <w:lang w:val="uk-UA"/>
              </w:rPr>
              <w:t xml:space="preserve"> нараду (зустріч)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з активом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Знам’янської міської організації Всеукраїнської громадської організації інвалід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«Союз Чорнобиль України» та Знам’янської міської  організації  ветеранів та інвалідів Чорнобилю «Квітень-86».</w:t>
            </w: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лановано на квітень 2021 року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відбувся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.2021 року (онлайн)</w:t>
            </w:r>
          </w:p>
        </w:tc>
      </w:tr>
      <w:tr>
        <w:trPr>
          <w:trHeight w:val="227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21р.; 17.03.21р.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9.01.2021 №12, №13; від 18.03.2021 №8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гандболу серед чолові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і змагання з настільного теніс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у березні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едено у зв’язку з карантином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мінено у зв’язку із карантинними обмеженнями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нено у зв’язку і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клопотання для нагородження від 26.02.2021 №1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жито необхідні заходи Оприлюднено на сайті оголошення про конкурс, надруковано в газеті «Знам’янські вісті». 15.03.21р. завершено прийом заяв. Загальна кількість зареєстрованих заяв - 18.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но розпорядже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від 20.01.2021 №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 до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а Т.Г.Шевченк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на офіційному сайті міської ради, у міській газеті «Знам’янські вісті» та вручені відзнаки кращим представникам громади (згідно поданих документів)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но розпорядже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від 10.02.2021 №2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звернення на офіційному сайті міської ради, у міській газеті «Знам’янські вісті». Організовано урочисте покладання квітів до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ого знаку, здійснено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зд могил загиблих учасників бойових дій в Афганістані та тяжкохворих. Вручена матеріальна допомога , продуктові набори, квіти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но розпорядже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від 17.02.2021 №2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на офіційному сайті міської ради, у міській газеті «Знам’янські вісті». Організовано урочисте покладання квітів до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ого знаку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но розпорядже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від 25.02.2021 №3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на офіційному сайті міської ради, у міській газеті «Знам’янські вісті». Організовано та проведено святковий концерт із врученням відзнак міської ради, подарунків та квітів кращим представницям громади (згідно поданих документів)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но розпорядже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від 04.03.2021 №3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на офіційному сайті міської ради, у міській газеті «Знам’янські вісті». Організовано та проведено покладання квітів до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а Т.Г.Шевченку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на офіційному сайті міської ради, у міській газеті «Знам’янські вісті» та вручені відзнаки міської ради кращим працівникам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згідно поданих документів)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на офіційному сайті міської ради, у міській газеті «Знам’янські вісті» та вручені відзнаки міської ради добровольцям ( згідно поданих документів)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ru-RU"/>
              </w:rPr>
              <w:t>13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но розпорядже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від 05.03.2021 №3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на офіційному сайті міської ради, у міській газеті «Знам’янські вісті» та вручені відзнаки міської ради кращим працівникам з нагоди відзначення професійного свята під час святкування у залі засідань міської ради ( згідно поданих документів)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асля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но розпорядже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від 11.03.2021 №3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святкування у Привокзальному мікрорайоні, Південній частині міста, с.Петрове, біля міського Палацу культури.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на офіційному сайті міської ради, у міській газеті «Знам’янські вісті» та вручена відзнака міської ради кращим працівникам з нагоди відзначення професійного свята ( згідно поданих документів)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на офіційному сайті міської ради, у міській газеті «Знам’янські вісті»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_________________________________________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character" w:styleId="Dat0">
    <w:name w:val="dat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yperlink" Target="https://rada.info/upload/users_files/32986436/68ff1248f4e1c44a28e0293982a07306.docx" TargetMode="External"/><Relationship Id="rId9" Type="http://schemas.openxmlformats.org/officeDocument/2006/relationships/hyperlink" Target="http://zn-rada.gov.ua/Mickvukonkom/Rishennya/2018/3.doc" TargetMode="External"/><Relationship Id="rId10" Type="http://schemas.openxmlformats.org/officeDocument/2006/relationships/hyperlink" Target="http://zn-rada.gov.ua/Mickvukonkom/Rishennya/2018/2.doc" TargetMode="External"/><Relationship Id="rId11" Type="http://schemas.openxmlformats.org/officeDocument/2006/relationships/hyperlink" Target="https://rada.info/upload/users_files/32986436/fc5c612b42e1ac739da9ef05c2fe10e1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06:00Z</dcterms:created>
  <dc:creator>Молін Олександр Сергійович</dc:creator>
  <dc:description/>
  <dc:language>en-US</dc:language>
  <cp:lastModifiedBy>Elena</cp:lastModifiedBy>
  <cp:lastPrinted>2021-01-15T13:15:00Z</cp:lastPrinted>
  <dcterms:modified xsi:type="dcterms:W3CDTF">2021-04-07T09:06:00Z</dcterms:modified>
  <cp:revision>2</cp:revision>
  <dc:subject/>
  <dc:title>ШАНОВНІ КОЛЕГИ</dc:title>
</cp:coreProperties>
</file>