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90292302"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w:t>
      </w:r>
      <w:r>
        <w:rPr>
          <w:sz w:val="24"/>
          <w:szCs w:val="24"/>
          <w:lang w:val="en-US"/>
        </w:rPr>
        <w:t xml:space="preserve">28 </w:t>
      </w:r>
      <w:r>
        <w:rPr>
          <w:sz w:val="24"/>
          <w:szCs w:val="24"/>
        </w:rPr>
        <w:t xml:space="preserve"> вересня   2018  року           </w:t>
        <w:tab/>
        <w:tab/>
        <w:t xml:space="preserve">                </w:t>
        <w:tab/>
        <w:t xml:space="preserve">     </w:t>
        <w:tab/>
        <w:tab/>
        <w:t xml:space="preserve"> №     135</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І-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01.10.2018  р. у відділі загальному, контролю та роботи із зверненнями громадян взято на контроль 2191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ІІІ кварталу 2018 року відділом загальним, контролю та роботи із зверненнями громадян поставлено на облік 687 документів, з них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42; розпоряджень голови Кіровоградської обласної державної адміністрації – 43, доручень голови Кіровоградської обласної державної адміністрації – 196,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399.</w:t>
      </w:r>
    </w:p>
    <w:p>
      <w:pPr>
        <w:pStyle w:val="Normal"/>
        <w:ind w:firstLine="709"/>
        <w:jc w:val="both"/>
        <w:rPr>
          <w:sz w:val="24"/>
          <w:szCs w:val="24"/>
        </w:rPr>
      </w:pPr>
      <w:r>
        <w:rPr>
          <w:sz w:val="24"/>
          <w:szCs w:val="24"/>
        </w:rPr>
        <w:t>За звітній період  до відділів, управлінь та служб виконавчого комітету Знам’янської міської ради надійшло контрольних документів  687, а саме відділ економічного розвитку, промисловості, інфраструктури та торгівлі – 55,</w:t>
      </w:r>
      <w:r>
        <w:rPr>
          <w:b/>
        </w:rPr>
        <w:t xml:space="preserve"> </w:t>
      </w:r>
      <w:r>
        <w:rPr>
          <w:sz w:val="24"/>
          <w:szCs w:val="24"/>
        </w:rPr>
        <w:t>надано 95 відповідей; управління містобудування, архітектури та житлово-комунального господарства – 157, надано 180 відповідей; управління соціального захисту населення – 57, надано 71 відповідь; служба у справах дітей – 22, надано 19 відповідей;  відділ земельних питань – 13, надано 8 відповідей ; відділ організаційно – кадрової роботи – 37, надано 61 відповідь; юридичний відділ – 52, надано 49 відповідей;  відділ молоді, спорту та охорони здоров’я – 58, надано 35 відповідей;   відділ  забезпечення діяльності міської ради – 28, надано 32 відповіді; відділ інформаційної діяльності та комунікацій з громадськістю – 36, надано 41 відповідь; відділ культури і туризму – 15, надано 10 відповідей; архівний відділ – 11, надано 7 відповідей; відділ освіти – 33, надано 55 відповідей; відділ ведення Державного реєстру виборців – 1, виконано – 2; фінансове управління – 43, надано 22 відповіді; центр соціальних служб для  сім’ї, дітей та молоді – 4, виконано – 4;   відділ загальний, контролю та роботи із зверненнями громадян – 13, виконано – 10, відділ фінансово-господарського забезпечення – 2, виконано – 4 , старший інспектор з оборонної та мобілізаційної робота  - 4, надано 5  відповідей  та інші.</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нада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із змінами та доповнення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27липня 2018 року № 106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 - й квартал 2018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ерший заступник  міського голови</w:t>
        <w:tab/>
        <w:tab/>
        <w:tab/>
        <w:tab/>
        <w:tab/>
        <w:t xml:space="preserve">     В. Загородня </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44:00Z</dcterms:created>
  <dc:creator>Молін Олександр Сергійович</dc:creator>
  <dc:description/>
  <cp:keywords/>
  <dc:language>en-US</dc:language>
  <cp:lastModifiedBy>User</cp:lastModifiedBy>
  <cp:lastPrinted>2018-10-03T09:35:00Z</cp:lastPrinted>
  <dcterms:modified xsi:type="dcterms:W3CDTF">2018-10-03T13:50:00Z</dcterms:modified>
  <cp:revision>3</cp:revision>
  <dc:subject/>
  <dc:title> </dc:title>
</cp:coreProperties>
</file>