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016158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Про вибуття дітей із сім’ї патронат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ховател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п.27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 в сім’ї патронатного вихователя, затвердже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>«Деякі питання здійснення патронату над дитиною», враховуючи рішення виконавчого комітету Знам’янської  міської ради  № 65  від 12.03.2020 р. «Про  влаштування в сім’ю патронатного вихователя малолітніх дітей», №119 від 11.06.2020 р</w:t>
      </w:r>
      <w:r>
        <w:rPr>
          <w:sz w:val="24"/>
          <w:szCs w:val="24"/>
        </w:rPr>
        <w:t>. «</w:t>
      </w:r>
      <w:r>
        <w:rPr>
          <w:rFonts w:cs="Times New Roman" w:ascii="Times New Roman" w:hAnsi="Times New Roman"/>
          <w:sz w:val="24"/>
          <w:szCs w:val="24"/>
        </w:rPr>
        <w:t>Про продовження терміну перебування малолітніх дітей в сім’ї патронатного вихователя рекомендації комісії з питань захисту прав дитини (протокол №8  від 03.09. 2020р.)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/>
      </w:pPr>
      <w:r>
        <w:rPr>
          <w:b/>
          <w:sz w:val="28"/>
          <w:szCs w:val="28"/>
          <w:lang w:val="uk-UA"/>
        </w:rPr>
        <w:tab/>
        <w:t>ВИРІШИВ:</w:t>
        <w:tab/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ідрахувати з 17.09.2020 року з сім’ї патронатного вихователя</w:t>
      </w:r>
      <w:r>
        <w:rPr>
          <w:sz w:val="24"/>
          <w:szCs w:val="24"/>
          <w:lang w:val="uk-UA" w:eastAsia="en-US"/>
        </w:rPr>
        <w:t xml:space="preserve"> ** р.н., яка проживає за адресою: Кіровоградська область, м.Знам’янка,  вул.**, </w:t>
      </w:r>
      <w:r>
        <w:rPr>
          <w:sz w:val="24"/>
          <w:szCs w:val="24"/>
          <w:lang w:val="uk-UA"/>
        </w:rPr>
        <w:t>малолітніх дітей: *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uk-UA"/>
        </w:rPr>
        <w:t>Припинити дію договору про патронат над дітьми від 16.03.2020 року між виконавчим комітетом Знам’янської міської ради та Патронатним вихователе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 повідомити про прийняте рішення</w:t>
      </w:r>
      <w:r>
        <w:rPr>
          <w:sz w:val="24"/>
          <w:szCs w:val="24"/>
          <w:lang w:val="uk-UA"/>
        </w:rPr>
        <w:t xml:space="preserve"> управління соціального захисту населення виконавчого комітету Знам’янської міської ради (нач. Алла ВОЛОШИНА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ти такими що втратили чинність, рішення виконавчого комітету Знам’янської міської ради від 12.03.2020 р. № 65 «Про влаштування в сім’ю патронатного вихователя малолітніх  дітей»,  від 11.06.2020 р. № 119 «Про продовження терміну перебування малолітніх дітей в сім’ї патронатного вихова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Сергій ФІЛІПЕНКО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10:00Z</dcterms:created>
  <dc:creator>Молін Олександр Сергійович</dc:creator>
  <dc:description/>
  <dc:language>en-US</dc:language>
  <cp:lastModifiedBy>ССД-Карпук</cp:lastModifiedBy>
  <cp:lastPrinted>2020-08-17T14:56:00Z</cp:lastPrinted>
  <dcterms:modified xsi:type="dcterms:W3CDTF">2020-09-04T06:11:00Z</dcterms:modified>
  <cp:revision>3</cp:revision>
  <dc:subject/>
  <dc:title/>
</cp:coreProperties>
</file>