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ПРОЄКТ №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657425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</w:t>
        <w:tab/>
        <w:t xml:space="preserve">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и діти-сироти, а саме: ** ** **, **.**.**р.н.,  ** ** **,  **.**.**р.н.,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ам  з числа дітей-сиріт та дітей, позбавлених батьківського піклування, ** ** **, **.****р.н.,  ** ** **, **.**.**р.н.,  які досягли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6096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rFonts w:eastAsia="Batang;바탕"/>
          <w:sz w:val="24"/>
          <w:szCs w:val="24"/>
          <w:lang w:val="uk-UA"/>
        </w:rPr>
        <w:t xml:space="preserve">2020 року №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черв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,*,кв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НЗ «Знам’янський професійний ліцей»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 **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**.**.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м. Знам’янк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вул. ** **,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Кропивницький коледж харчування та торгівлі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1:00Z</dcterms:created>
  <dc:creator>Молін Олександр Сергійович</dc:creator>
  <dc:description/>
  <dc:language>en-US</dc:language>
  <cp:lastModifiedBy>Ирина</cp:lastModifiedBy>
  <cp:lastPrinted>2020-02-20T15:19:00Z</cp:lastPrinted>
  <dcterms:modified xsi:type="dcterms:W3CDTF">2020-06-19T06:41:00Z</dcterms:modified>
  <cp:revision>2</cp:revision>
  <dc:subject/>
  <dc:title/>
</cp:coreProperties>
</file>