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8479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spacing w:before="24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 w:ascii="Times New Roman" w:hAnsi="Times New Roman"/>
          <w:sz w:val="24"/>
          <w:szCs w:val="24"/>
          <w:lang w:val="uk-UA"/>
        </w:rPr>
        <w:t>35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567" w:right="-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Про встановлення комунальному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підприємству «Знам’янський комбінат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комунальних послуг» тарифу на послуги </w:t>
      </w:r>
    </w:p>
    <w:p>
      <w:pPr>
        <w:pStyle w:val="Normal"/>
        <w:ind w:left="567" w:right="-2" w:hanging="0"/>
        <w:rPr/>
      </w:pPr>
      <w:r>
        <w:rPr>
          <w:lang w:val="uk-UA"/>
        </w:rPr>
        <w:t xml:space="preserve">з надання торгового місця за 1 кв.м.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>торгівельної площі в день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firstLine="850"/>
        <w:jc w:val="both"/>
        <w:rPr/>
      </w:pPr>
      <w:r>
        <w:rPr>
          <w:lang w:val="uk-UA"/>
        </w:rPr>
        <w:t>Розглянувши письмове звернення керівника комунального підприємства «Знам’янський комбінат комунальних послуг» Чернявського О.М. та техніко-економічні розрахунки тарифу на послуги з надання торгового місця на муніципальному ринку, керуючись Законом України «Про засади державної регуляторної політики у сфері господарської діяльності» та ст. 2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567" w:right="-2" w:firstLine="8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567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Встановити  комунальному підприємству «Знам’янський комбінат комунальних послуг» тариф на послуги з надання торгового місця  за 1 кв. м. торгівельної площі в день у розмірі 1,68 грн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Пункт 6 рішення виконавчого комітету від 13.07.2016р. №206 «Про встановлення тарифів комунальному підприємству «Знам’янський комбінат комунальних послуг» на послуги з утримання будинків і споруд та прибудинкових територій, на послуги з вивезення ТПВ та послуги з надання торгового місця» вважати таким, що втратив чинність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/>
        <w:t xml:space="preserve">Дане рішення набирає чинності  з моменту оприлюднення  рішення  в  засобах масової  </w:t>
      </w:r>
      <w:r>
        <w:rPr>
          <w:lang w:val="uk-UA"/>
        </w:rPr>
        <w:t xml:space="preserve">     </w:t>
      </w:r>
      <w:r>
        <w:rPr/>
        <w:t>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мунальному підприємству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                       у десятиденний строк після його прийнятт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 </w:t>
      </w:r>
      <w:r>
        <w:rPr>
          <w:lang w:val="uk-UA"/>
        </w:rPr>
        <w:t xml:space="preserve">комунальне підприємство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firstLine="348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 xml:space="preserve">  С.Філіпенко</w:t>
      </w:r>
    </w:p>
    <w:p>
      <w:pPr>
        <w:pStyle w:val="Normal"/>
        <w:ind w:left="567" w:right="-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04:00Z</dcterms:created>
  <dc:creator>Kent</dc:creator>
  <dc:description/>
  <cp:keywords/>
  <dc:language>en-US</dc:language>
  <cp:lastModifiedBy>User</cp:lastModifiedBy>
  <cp:lastPrinted>2018-10-30T14:12:00Z</cp:lastPrinted>
  <dcterms:modified xsi:type="dcterms:W3CDTF">2019-01-08T12:04:00Z</dcterms:modified>
  <cp:revision>2</cp:revision>
  <dc:subject/>
  <dc:title>Пояснювальна записка</dc:title>
</cp:coreProperties>
</file>