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6.08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по вул. Павлова, 2-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Павлова, 2-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елкумян Дар’я Андріївна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Глібко,2, кв.№16, тел.:(066) 0864642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по вул. Павлова, 2-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багатоквартирної малоповерхової житлової забудови (Ж-3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2 метрів від існуючого житлового будинку по вул. Павлова, 2 у м.Знам’янка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25:00Z</dcterms:created>
  <dc:creator>User</dc:creator>
  <dc:description/>
  <dc:language>en-US</dc:language>
  <cp:lastModifiedBy>User</cp:lastModifiedBy>
  <cp:lastPrinted>2019-01-11T14:13:00Z</cp:lastPrinted>
  <dcterms:modified xsi:type="dcterms:W3CDTF">2019-03-25T14:25:00Z</dcterms:modified>
  <cp:revision>2</cp:revision>
  <dc:subject/>
  <dc:title/>
</cp:coreProperties>
</file>