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5.10.2018р.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 системи водовідведення з підключенням до централізованих мереж водовідведення ОКВП «Дніпро-Кіровоград» КП «Знам’янська обласна бальнеологічна лікарня» по вул. Героїв Чорнобиля, 6, м.Знам'янка та Знам’янського психоневрологічного інтернату з геріатричним відділенням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 вул. Соборна, 148 у м.Знам’янка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правління капітального будівництва Кіровоградської обласної державної адміністрації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істо Кропивницький, вул. Дворцова, 32/29, тел.: 24-65-63, 35-18-20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і ділянки, на якій запропоновано нове будівництво системи водовідведення відноситься до лікувальної зони (Г-5), що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для будівництва і обслуговування санаторно-оздоровчих закладів, для розміщення інтернату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 4,5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6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 межах охоронних зон об’єктів трубопровідного транспорту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4"/>
          <w:szCs w:val="4"/>
          <w:lang w:val="uk-UA" w:eastAsia="uk-UA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містобудування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та архітектури)</w:t>
      </w:r>
    </w:p>
    <w:sectPr>
      <w:type w:val="nextPage"/>
      <w:pgSz w:w="11906" w:h="16838"/>
      <w:pgMar w:left="1417" w:right="850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15:00Z</dcterms:created>
  <dc:creator>User</dc:creator>
  <dc:description/>
  <dc:language>en-US</dc:language>
  <cp:lastModifiedBy>User</cp:lastModifiedBy>
  <cp:lastPrinted>2019-03-26T09:02:00Z</cp:lastPrinted>
  <dcterms:modified xsi:type="dcterms:W3CDTF">2019-03-26T07:16:00Z</dcterms:modified>
  <cp:revision>3</cp:revision>
  <dc:subject/>
  <dc:title/>
</cp:coreProperties>
</file>