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2857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>Про дозвіл на продаж житлового-будин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господарсько –побутовими будівлями та спорудами,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аво користування  яким належить малолітнім дітям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До виконавчого комітету Знам’янської міської ради звернулася ***, *** р.н., мешканка  м.Знам’янки, вул. ***, буд. ***щодо дозволу на продаж житлового-будинку з господарсько–побутовими будівлями та спорудами за адресою: м.Знам’янка, вул ***, буд.</w:t>
      </w:r>
      <w:r>
        <w:rPr>
          <w:szCs w:val="28"/>
        </w:rPr>
        <w:t xml:space="preserve"> </w:t>
      </w:r>
      <w:r>
        <w:rPr>
          <w:szCs w:val="28"/>
          <w:lang w:val="uk-UA"/>
        </w:rPr>
        <w:t>***, право користування  яким належить малолітнім дітям: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426"/>
        <w:jc w:val="both"/>
        <w:rPr/>
      </w:pPr>
      <w:r>
        <w:rPr>
          <w:szCs w:val="28"/>
          <w:lang w:val="uk-UA"/>
        </w:rPr>
        <w:t>згідно витягу про реєстрацію права власності на нерухоме майно від 17.01.2008р. №17395673 житловий будинок за адресою: Кіровоградська обл, м. Знам’янка, вул. ***, буд. ***  на праві власності належить ***, яка має намір продати  вищезгаданий будинок ***, право користування яким належить  малолітнім дітям: ***, 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одажу будинку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uk-UA"/>
        </w:rPr>
        <w:t xml:space="preserve">                    </w:t>
      </w:r>
      <w:r>
        <w:rPr>
          <w:b/>
          <w:bCs/>
          <w:sz w:val="24"/>
          <w:szCs w:val="28"/>
          <w:lang w:val="uk-UA"/>
        </w:rPr>
        <w:t>В И Р І Ш И В:</w:t>
      </w:r>
      <w:r>
        <w:rPr>
          <w:b/>
          <w:bCs/>
          <w:sz w:val="24"/>
          <w:szCs w:val="28"/>
          <w:lang w:val="en-US"/>
        </w:rPr>
        <w:t xml:space="preserve">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</w:t>
      </w:r>
      <w:r>
        <w:rPr>
          <w:sz w:val="22"/>
          <w:szCs w:val="24"/>
          <w:lang w:val="uk-UA"/>
        </w:rPr>
        <w:t xml:space="preserve"> </w:t>
      </w:r>
      <w:r>
        <w:rPr>
          <w:szCs w:val="28"/>
          <w:lang w:val="uk-UA"/>
        </w:rPr>
        <w:t>яка мешкає за адресою: Кіровоградська область, м. Знам’янка,  вул. ***, буд. *** продати у встановленому законом порядку  житловий будинок з господарсько-побутовими будівлями та спорудами, який знаходиться за адресою: Кіровоградська  область,           м. Знам’янка, вул. ***, *** (***), право користування яким  належить малолітнім дітям: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надати  до  служби у справах дітей договір купівлі-продажу 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8"/>
          <w:lang w:val="uk-UA"/>
        </w:rPr>
        <w:t xml:space="preserve">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9:00Z</dcterms:created>
  <dc:creator>Молін Олександр Сергійович</dc:creator>
  <dc:description/>
  <cp:keywords/>
  <dc:language>en-US</dc:language>
  <cp:lastModifiedBy>Николай Свириденко</cp:lastModifiedBy>
  <cp:lastPrinted>2017-10-05T15:35:00Z</cp:lastPrinted>
  <dcterms:modified xsi:type="dcterms:W3CDTF">2018-09-27T14:45:00Z</dcterms:modified>
  <cp:revision>11</cp:revision>
  <dc:subject/>
  <dc:title> </dc:title>
</cp:coreProperties>
</file>