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851069" r:id="rId2"/>
        </w:object>
      </w:r>
    </w:p>
    <w:p>
      <w:pPr>
        <w:pStyle w:val="Subtitle"/>
        <w:rPr/>
      </w:pPr>
      <w:r>
        <w:rPr>
          <w:color w:val="000000"/>
          <w:szCs w:val="24"/>
        </w:rPr>
        <w:t>Знам’янська міська рада Кіровоградської області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Розпорядженн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ід   17 грудня   2019 року </w:t>
        <w:tab/>
        <w:tab/>
        <w:t xml:space="preserve"> </w:t>
        <w:tab/>
        <w:tab/>
        <w:tab/>
        <w:tab/>
        <w:t xml:space="preserve"> № 15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. Знам`янк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затвердження заходів щод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ідготовки та проведення новорічни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 різдвяних свят у місті Знам’ян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 метою організації в місті змістовного дозвілля дітей, юнацтва та дорослого населення під час новорічних та різдвяних свят, керуючись ст.42 п.3 п/п 20 Закону України «Про місцеве самоврядування в Україні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color w:val="000000"/>
          <w:sz w:val="24"/>
          <w:szCs w:val="24"/>
        </w:rPr>
        <w:t>Затвердити міські заходи щодо підготовки та проведення новорічних і різдвяних свят у місті Знам’янка (додаю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color w:val="000000"/>
          <w:sz w:val="24"/>
          <w:szCs w:val="24"/>
        </w:rPr>
        <w:t>Начальникам відділів і структурних підрозділів виконавчого комітету Знам’янської міської ради забезпечити виконання вищезазначених захо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color w:val="000000"/>
          <w:sz w:val="24"/>
          <w:szCs w:val="24"/>
        </w:rPr>
        <w:t>Доручити управлінню соціального захисту населення Знам’янського міськвиконкому (начальник А.Волошина) здійснити виплату одноразової матеріальної допомоги дітям, загиблих учасників АТО, відповідно до списку, наданого громадською організацією «Знам’янська Спілка ветеранів АТО», в межах затверджених бюджетних призначень на поточний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ділу культури і туризму, відділу освіти, відділу молоді спорту та охорони здоров’я, управлінню соціального захисту, службі у справах дітей та центру соціальних служб сім’ї, дітей та молоді, забезпечити своєчасне надання інформації про проведені новорічні та різдвяні заходи для розміщення на офіційному веб-сайті Знам’я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color w:val="000000"/>
          <w:sz w:val="24"/>
          <w:szCs w:val="24"/>
        </w:rPr>
        <w:t>Відділу культури і туризму погодити дати проведення новорічних ранків на території смт. Знам’янка Друга з виконавчим комітетом Знам’янської Другої селищн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ділу інформаційної діяльності та комунікацій з громадськістю (начальник Зіньковська І.В.) розміщувати надану інформацію про проведення новорічних та різдвяних заходів на офіційному веб-сайті Знам’я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color w:val="000000"/>
          <w:sz w:val="24"/>
          <w:szCs w:val="24"/>
        </w:rPr>
        <w:t>Контроль за виконанням даного розпорядження покласти на першого заступника міського голови Загородню В.Г.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b/>
          <w:color w:val="000000"/>
          <w:sz w:val="24"/>
          <w:szCs w:val="24"/>
        </w:rPr>
        <w:t xml:space="preserve">Міський голова </w:t>
        <w:tab/>
        <w:tab/>
        <w:tab/>
        <w:tab/>
        <w:tab/>
        <w:tab/>
        <w:t>С. І. Філіпенк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розпорядженням міського голов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від  17.12. 2019 року №</w:t>
      </w:r>
      <w:bookmarkStart w:id="0" w:name="_GoBack"/>
      <w:bookmarkEnd w:id="0"/>
      <w:r>
        <w:rPr>
          <w:color w:val="000000"/>
          <w:sz w:val="24"/>
          <w:szCs w:val="24"/>
        </w:rPr>
        <w:t>15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 А Х О Д 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щодо підготовки та проведення новорічних і різдвяних свят у місті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12"/>
        <w:gridCol w:w="2409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мін виконання, місце прове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ідповідальні</w:t>
            </w:r>
          </w:p>
        </w:tc>
      </w:tr>
      <w:tr>
        <w:trPr>
          <w:trHeight w:val="27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 направлення новорічних привітань: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ам трудових колективів підприємств, установ, організацій міста ( в електронному вигляді, засоби масової інформації, офіційний веб-сайт міської рад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/>
            </w:pPr>
            <w:r>
              <w:rPr>
                <w:color w:val="000000"/>
                <w:sz w:val="24"/>
                <w:szCs w:val="24"/>
              </w:rPr>
              <w:t>депутатам Кіровоградської обласної та Знам’янської міської рад (листівк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виконкомам, районним державним адміністраціям та ОТГ ( в електронному вигляді);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сним громадянам м. Знам'янка (листівк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/>
            </w:pPr>
            <w:r>
              <w:rPr>
                <w:color w:val="000000"/>
                <w:sz w:val="24"/>
                <w:szCs w:val="24"/>
              </w:rPr>
              <w:t>членам органів самоорганізації населення (засоби масової інформації, офіційний веб-сайт Знам’янської міської рад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ам релігійних організацій (листів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рганізаційно-кадрової роботи</w:t>
            </w:r>
          </w:p>
        </w:tc>
      </w:tr>
      <w:tr>
        <w:trPr>
          <w:trHeight w:val="9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безпечити святкове прикрашання головної ялинки міста біля міського Палацу культури для проведення новорічних та різдвяних заход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1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А та ЖК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ибирання територій проведення масових заходів до та після їх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18.12.2019 до 15.01.20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А та ЖКГ</w:t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безпечити безпечне підведення електроенергії  для підключення світлових прикра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МА та ЖК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абезпечити  придбання солодощів для учасників заходів відкриття Головної ялинки міста та ялинки на південній стороні міста, роботи  світлиці Святого Миколая та проведення новорічних ран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-24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діл культури і туризм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идбання вуличних гірлянд та виготовлення каркасів фігурних елементів для святкового прикрашання Палацу культу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12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діл культури і туризму, МПК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увати участь категорійних дітей у відкритті обласної Новорічної яли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становленим графі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діл молод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спорту та охорони здоров’я; служба у справах дітей; відділ освіт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безпечити явку категорійних дітей на міські заходи зазначені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в розпорядженні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та придбання і вручення новорічних подарунк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становленим графі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; ЦСССДМ; відділ молоді, спорту та охорони здоров’я; управління соціального захисту населення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інформаційну роботу серед приватних підприємців міста з питань святкового оформлення закладів торгівл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нутися до начальника Знам’янського відділу поліції Головного управління Національної поліції в Кіровоградській області з метою забезпечення охорони міської ялинки і площі біля Палацу культури,</w:t>
            </w:r>
            <w:r>
              <w:rPr>
                <w:sz w:val="24"/>
                <w:szCs w:val="24"/>
              </w:rPr>
              <w:t xml:space="preserve"> території біля магазину «Маркетопт» на південній стороні міста</w:t>
            </w:r>
            <w:r>
              <w:rPr>
                <w:color w:val="000000"/>
                <w:sz w:val="24"/>
                <w:szCs w:val="24"/>
              </w:rPr>
              <w:t xml:space="preserve"> та публічного порядку в місцях проведення масових заходів до новорічних і різдвяних свят в період з 19 грудня 2019 року по 15 січня 2020 ро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8.12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інспектор з питань оборонної і мобілізаційної робо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ченко А.В.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ійснити комплекс заходів по забезпеченню протипожежного режиму в будівлях дитячих дошкільних закладів, об'єктів освіти і культури в період святкування новорічних і різдвяних свя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.12.19-15.01.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установ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ияти: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" w:leader="none"/>
              </w:tabs>
              <w:ind w:left="-134" w:firstLine="4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і у заходах до Дня Святого Миколая дітей-сиріт та дітей, позбавлених батьківського піклування закладів загальної середньої освіти міста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4" w:leader="none"/>
              </w:tabs>
              <w:ind w:left="0" w:firstLine="360"/>
              <w:rPr/>
            </w:pPr>
            <w:r>
              <w:rPr>
                <w:color w:val="000000"/>
                <w:sz w:val="24"/>
                <w:szCs w:val="24"/>
              </w:rPr>
              <w:t xml:space="preserve">участі учнів закладів загальної середньої освіти міста в урочистому відкритті новорічної ялинки міста </w:t>
            </w:r>
            <w:r>
              <w:rPr>
                <w:i/>
                <w:color w:val="000000"/>
                <w:sz w:val="24"/>
                <w:szCs w:val="24"/>
              </w:rPr>
              <w:t>(за згодою та  у супроводі батьків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4" w:leader="none"/>
              </w:tabs>
              <w:ind w:left="0" w:first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і делегацій закладів освіти міста у відвідуванні Головної ялинки області (за згодою батьків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безпечити проведення конкурсно-розважальної програми  до Дня Святого Миколая  для категорійних груп дітей та дітей, загиблих учасників АТО, дітей з прийомних сімей та дитячих будинків сімейного тип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цією метою забезпечит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дання матеріальної допомог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ручення подарункі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нкурс новорічного малюнка та новорічної іграшк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явність наочного матеріалу для    проведення конкурсної програми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12.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л засідань міськвиконк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, ЦСССДМ, служба у справах діт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рганізаційно-кадрової робот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оведення новорічного ранку для дітей-сиріт та дітей, позбавлених батьківського піклування, дітей з багатодітних сі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азі М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культури і туризму, міський Палац культури, служба у справах дітей, відділ молоді, спорту та охорони здоров’я 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готовлення афіші про проведення заходів до новорічних свя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до 1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культури і туризму 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ити розміщення оголошень в міських автобу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безпечити відкриття ялинки на південній стороні міст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увати сценарі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ведучи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вучення заход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я магазину «Маркетоп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 і туризм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вирішення організаційних питань  показу вистав лялькового театру  м. Кропивниць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2.2019 та 06.01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 і туризму, міський Палац культу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оведення заходу відкриття міської яли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я М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сти новорічні ранки для дітей працівників підприємств міс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21 – 29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графік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сти  святкове засідання дитячого клубу МПК «Пізнайко» «Ялинковий хоровод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сти  святкове новорічне засідання клубу  «Ветера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 музичний вечір відпочинку за участі ВІА «Ретр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сти  святкове новорічне засідання клубу МПК «Дивоцві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вести новорічно-розважальні заходи для мешканців смт. Знам’янка Друг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Style w:val="S1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S1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одити з виконавчим комітетом Знам’янської Другої селищн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ідділ культури і туризму, Будинок культур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«Посвята в юні музиканти» учнів першого класу до Дня Св. Миколая в дитячій музичній школ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культури і туризму, ДМШ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. М. В. Лисенка</w:t>
            </w:r>
          </w:p>
        </w:tc>
      </w:tr>
      <w:tr>
        <w:trPr>
          <w:trHeight w:val="4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ігро-шоу «Ходить світом Миколай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графіко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культури 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зму, ЦБС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майстер-клас «Новорічні дзвіночк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 бібліосвято «В розмальованій торбинці Миколай несе гостинці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орити фото зону «Новий рік приносить казку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майстер клас «Зима – чарівниця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зимову майстерню «Новорічний карнавал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орити  виставку-інсталяцію «Добрі свята приходять в дім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творчу акцію «Прикрасимо бібліотеку до свят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ити виставку-серпантин «З Новим Роком та Різдвом Христовим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сти мультгодину «Зимові мультиплікаційні мандр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виставку творчих робіт вихованців ЦДЮТ -  «Світ натхнення та крас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годину веселих забав «Зимова круговерть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різдвяні посиденьки «Прийшла коляда напередодні Різдв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ити виставка-інсталяція «Зими чарівна круговерть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ити книжкову виставку «Дивосвіт різдвяних свят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майстер-клас з виготовлення маски «Чарівна пташк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ізувати перегляд літератури «Дозвольте, пане господарю заколядувати»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 xml:space="preserve">Провести Workshop «У стилі </w:t>
            </w:r>
            <w:r>
              <w:rPr>
                <w:bCs/>
                <w:color w:val="000000"/>
                <w:sz w:val="24"/>
                <w:szCs w:val="19"/>
                <w:shd w:fill="FFFFFF" w:val="clear"/>
              </w:rPr>
              <w:t>Hand Made</w:t>
            </w:r>
            <w:r>
              <w:rPr>
                <w:color w:val="000000"/>
                <w:sz w:val="24"/>
                <w:szCs w:val="28"/>
              </w:rPr>
              <w:t>» (виставка-ярмарка, майстер-класи прикладного мистецтва, аква-грим для школярів міста) до Дня Святого Микол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19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12.00-15.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МП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вести новорічний ранок  «Новорічна подорож до країни «Сніголяндії»» для вихованців  молодшого шкільного ві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5-27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за окремим графік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вести новорічний ранок «Зимові пригоди» для вихованців  середнього  шкільного ві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5-27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за окремим графік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вести новорічний ранок «Новорічна подорож» для категорійних дітей (дітей учасників ООС ЗСУ та АТО, дітей з сімей, які опинились у складних життєвих обставинах, прийомних сімей та дитячих будинків сімейного типу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0. 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.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ДЮТ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, ЦСССД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вести новорічну вечірку для вихованців старшого шкільного ві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0 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Провести конкурс на кращу скульптуру із снігу «SNOW-FEST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2.01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біля ЦД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святкові, Новорічні заходи в ЦДЮТ за окремим календарним планом у канікулярний час. Різдвяний верте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 декада січ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(за окремим планом)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новорічні ранки в закладах загальної середньої освіти «Новорічна круговерть» та тематичні заходи в рамках проведення свя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 декада груд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Начальник відділу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культури і туризму</w:t>
        <w:tab/>
        <w:tab/>
        <w:tab/>
        <w:tab/>
        <w:tab/>
        <w:tab/>
        <w:t>С. Бабаєв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X1161781119size">
    <w:name w:val="x_1161781119size"/>
    <w:basedOn w:val="Style11"/>
    <w:qFormat/>
    <w:rPr/>
  </w:style>
  <w:style w:type="character" w:styleId="S1">
    <w:name w:val="s1"/>
    <w:basedOn w:val="Style11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0:00Z</dcterms:created>
  <dc:creator>007</dc:creator>
  <dc:description/>
  <cp:keywords/>
  <dc:language>en-US</dc:language>
  <cp:lastModifiedBy>User</cp:lastModifiedBy>
  <cp:lastPrinted>2019-12-17T08:00:00Z</cp:lastPrinted>
  <dcterms:modified xsi:type="dcterms:W3CDTF">2019-12-18T06:10:00Z</dcterms:modified>
  <cp:revision>3</cp:revision>
  <dc:subject/>
  <dc:title/>
</cp:coreProperties>
</file>