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415082" r:id="rId2"/>
        </w:object>
      </w:r>
    </w:p>
    <w:p>
      <w:pPr>
        <w:pStyle w:val="Subtitle"/>
        <w:rPr/>
      </w:pPr>
      <w:r>
        <w:rPr>
          <w:color w:val="000000"/>
          <w:szCs w:val="24"/>
        </w:rPr>
        <w:t>Знам’янська міська рада Кіровоградської області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3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Розпорядження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Heading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ід   17 грудня   2019 року </w:t>
        <w:tab/>
        <w:tab/>
        <w:t xml:space="preserve"> </w:t>
        <w:tab/>
        <w:tab/>
        <w:tab/>
        <w:tab/>
        <w:t xml:space="preserve"> № 153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. Знам`янка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 затвердження заходів щодо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ідготовки та проведення новорічних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і різдвяних свят у місті Знам’янк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З метою організації в місті змістовного дозвілля дітей, юнацтва та дорослого населення під час новорічних та різдвяних свят, керуючись ст.42 п.3 п/п 20 Закону України «Про місцеве самоврядування в Україні»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49"/>
        <w:jc w:val="both"/>
        <w:rPr/>
      </w:pPr>
      <w:r>
        <w:rPr>
          <w:color w:val="000000"/>
          <w:sz w:val="24"/>
          <w:szCs w:val="24"/>
        </w:rPr>
        <w:t>Затвердити міські заходи щодо підготовки та проведення новорічних і різдвяних свят у місті Знам’янка (додають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/>
      </w:pPr>
      <w:r>
        <w:rPr>
          <w:color w:val="000000"/>
          <w:sz w:val="24"/>
          <w:szCs w:val="24"/>
        </w:rPr>
        <w:t>Начальникам відділів і структурних підрозділів виконавчого комітету Знам’янської міської ради забезпечити виконання вищезазначених заход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/>
      </w:pPr>
      <w:r>
        <w:rPr>
          <w:color w:val="000000"/>
          <w:sz w:val="24"/>
          <w:szCs w:val="24"/>
        </w:rPr>
        <w:t>Доручити управлінню соціального захисту населення Знам’янського міськвиконкому (начальник А.Волошина) здійснити виплату одноразової матеріальної допомоги дітям, загиблих учасників АТО, відповідно до списку, наданого громадською організацією «Знам’янська Спілка ветеранів АТО», в межах затверджених бюджетних призначень на поточний рі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ідділу культури і туризму, відділу освіти, відділу молоді спорту та охорони здоров’я, управлінню соціального захисту, службі у справах дітей та центру соціальних служб сім’ї, дітей та молоді, забезпечити своєчасне надання інформації про проведені новорічні та різдвяні заходи для розміщення на офіційному веб-сайті Знам’янської міської р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/>
      </w:pPr>
      <w:r>
        <w:rPr>
          <w:color w:val="000000"/>
          <w:sz w:val="24"/>
          <w:szCs w:val="24"/>
        </w:rPr>
        <w:t>Відділу культури і туризму погодити дати проведення новорічних ранків на території смт. Знам’янка Друга з виконавчим комітетом Знам’янської Другої селищної р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ідділу інформаційної діяльності та комунікацій з громадськістю (начальник Зіньковська І.В.) розміщувати надану інформацію про проведення новорічних та різдвяних заходів на офіційному веб-сайті Знам’янської міської р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/>
      </w:pPr>
      <w:r>
        <w:rPr>
          <w:color w:val="000000"/>
          <w:sz w:val="24"/>
          <w:szCs w:val="24"/>
        </w:rPr>
        <w:t>Контроль за виконанням даного розпорядження покласти на першого заступника міського голови Загородню В.Г..</w:t>
      </w:r>
    </w:p>
    <w:p>
      <w:pPr>
        <w:pStyle w:val="Normal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134" w:hanging="0"/>
        <w:jc w:val="both"/>
        <w:rPr/>
      </w:pPr>
      <w:r>
        <w:rPr>
          <w:b/>
          <w:color w:val="000000"/>
          <w:sz w:val="24"/>
          <w:szCs w:val="24"/>
        </w:rPr>
        <w:t xml:space="preserve">Міський голова </w:t>
        <w:tab/>
        <w:tab/>
        <w:tab/>
        <w:tab/>
        <w:tab/>
        <w:tab/>
        <w:t>С. І. Філіпенко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76"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20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>розпорядженням міського голов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>від  17.12. 2019 року №</w:t>
      </w:r>
      <w:bookmarkStart w:id="0" w:name="_GoBack"/>
      <w:bookmarkEnd w:id="0"/>
      <w:r>
        <w:rPr>
          <w:color w:val="000000"/>
          <w:sz w:val="24"/>
          <w:szCs w:val="24"/>
        </w:rPr>
        <w:t>153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 А Х О Д 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щодо підготовки та проведення новорічних і різдвяних свят у місті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12"/>
        <w:gridCol w:w="2409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рмін виконання, місце провед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ідповідальні</w:t>
            </w:r>
          </w:p>
        </w:tc>
      </w:tr>
      <w:tr>
        <w:trPr>
          <w:trHeight w:val="27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284" w:hanging="28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езпечити  направлення новорічних привітань: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574" w:leader="none"/>
              </w:tabs>
              <w:ind w:left="7" w:firstLine="35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івникам трудових колективів підприємств, установ, організацій міста ( в електронному вигляді, засоби масової інформації, офіційний веб-сайт міської ради)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574" w:leader="none"/>
              </w:tabs>
              <w:ind w:left="7" w:firstLine="353"/>
              <w:rPr/>
            </w:pPr>
            <w:r>
              <w:rPr>
                <w:color w:val="000000"/>
                <w:sz w:val="24"/>
                <w:szCs w:val="24"/>
              </w:rPr>
              <w:t>депутатам Кіровоградської обласної та Знам’янської міської рад (листівки)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574" w:leader="none"/>
              </w:tabs>
              <w:ind w:left="7" w:firstLine="35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іськвиконкомам, районним державним адміністраціям та ОТГ ( в електронному вигляді); 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574" w:leader="none"/>
              </w:tabs>
              <w:ind w:left="7" w:firstLine="35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чесним громадянам м. Знам'янка (листівки)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574" w:leader="none"/>
              </w:tabs>
              <w:ind w:left="7" w:firstLine="353"/>
              <w:rPr/>
            </w:pPr>
            <w:r>
              <w:rPr>
                <w:color w:val="000000"/>
                <w:sz w:val="24"/>
                <w:szCs w:val="24"/>
              </w:rPr>
              <w:t>членам органів самоорганізації населення (засоби масової інформації, офіційний веб-сайт Знам’янської міської ради)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574" w:leader="none"/>
              </w:tabs>
              <w:ind w:left="7" w:firstLine="35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івникам релігійних організацій (листів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5.12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організаційно-кадрової роботи</w:t>
            </w:r>
          </w:p>
        </w:tc>
      </w:tr>
      <w:tr>
        <w:trPr>
          <w:trHeight w:val="9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284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Забезпечити святкове прикрашання головної ялинки міста біля міського Палацу культури для проведення новорічних та різдвяних заході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-18.12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А та ЖК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284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езпечити прибирання територій проведення масових заходів до та після їх проведе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 18.12.2019 до 15.01.202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А та ЖКГ</w:t>
            </w:r>
          </w:p>
        </w:tc>
      </w:tr>
      <w:tr>
        <w:trPr>
          <w:trHeight w:val="7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284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Забезпечити безпечне підведення електроенергії  для підключення світлових прикрас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 18.12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МА та ЖК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К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284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Забезпечити  придбання солодощів для учасників заходів відкриття Головної ялинки міста та ялинки на південній стороні міста, роботи  світлиці Святого Миколая та проведення новорічних ранк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5-24.12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ідділ культури і туризму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284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езпечити придбання вуличних гірлянд та виготовлення каркасів фігурних елементів для святкового прикрашання Палацу культур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5.12.2019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ідділ культури і туризму, МПК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284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ізувати участь категорійних дітей у відкритті обласної Новорічної ялин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встановленим графі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ідділ молоді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спорту та охорони здоров’я; служба у справах дітей; відділ освіти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284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безпечити явку категорійних дітей на міські заходи зазначені</w:t>
            </w:r>
            <w:r>
              <w:rPr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color w:val="000000"/>
                <w:sz w:val="24"/>
                <w:szCs w:val="24"/>
              </w:rPr>
              <w:t xml:space="preserve"> в розпорядженні</w:t>
            </w:r>
            <w:r>
              <w:rPr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color w:val="000000"/>
                <w:sz w:val="24"/>
                <w:szCs w:val="24"/>
              </w:rPr>
              <w:t xml:space="preserve"> та придбання і вручення новорічних подарункі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встановленим графі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ба у справах дітей; ЦСССДМ; відділ молоді, спорту та охорони здоров’я; управління соціального захисту населення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284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сти інформаційну роботу серед приватних підприємців міста з питань святкового оформлення закладів торгівл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8.12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економічного розвитку, промисловості, інфраструктури та торгівлі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284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вернутися до начальника Знам’янського відділу поліції Головного управління Національної поліції в Кіровоградській області з метою забезпечення охорони міської ялинки і площі біля Палацу культури,</w:t>
            </w:r>
            <w:r>
              <w:rPr>
                <w:sz w:val="24"/>
                <w:szCs w:val="24"/>
              </w:rPr>
              <w:t xml:space="preserve"> території біля магазину «Маркетопт» на південній стороні міста</w:t>
            </w:r>
            <w:r>
              <w:rPr>
                <w:color w:val="000000"/>
                <w:sz w:val="24"/>
                <w:szCs w:val="24"/>
              </w:rPr>
              <w:t xml:space="preserve"> та публічного порядку в місцях проведення масових заходів до новорічних і різдвяних свят в період з 19 грудня 2019 року по 15 січня 2020 ро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 18.12.2019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рший інспектор з питань оборонної і мобілізаційної робот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ченко А.В.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284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ійснити комплекс заходів по забезпеченню протипожежного режиму в будівлях дитячих дошкільних закладів, об'єктів освіти і культури в період святкування новорічних і різдвяних свя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5.12.19-15.01.2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івники установ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284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рияти:</w:t>
            </w:r>
          </w:p>
          <w:p>
            <w:pPr>
              <w:pStyle w:val="Style19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" w:leader="none"/>
              </w:tabs>
              <w:ind w:left="-134" w:firstLine="49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і у заходах до Дня Святого Миколая дітей-сиріт та дітей, позбавлених батьківського піклування закладів загальної середньої освіти міста;</w:t>
            </w:r>
          </w:p>
          <w:p>
            <w:pPr>
              <w:pStyle w:val="Style19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74" w:leader="none"/>
              </w:tabs>
              <w:ind w:left="0" w:firstLine="360"/>
              <w:rPr/>
            </w:pPr>
            <w:r>
              <w:rPr>
                <w:color w:val="000000"/>
                <w:sz w:val="24"/>
                <w:szCs w:val="24"/>
              </w:rPr>
              <w:t xml:space="preserve">участі учнів закладів загальної середньої освіти міста в урочистому відкритті новорічної ялинки міста </w:t>
            </w:r>
            <w:r>
              <w:rPr>
                <w:i/>
                <w:color w:val="000000"/>
                <w:sz w:val="24"/>
                <w:szCs w:val="24"/>
              </w:rPr>
              <w:t>(за згодою та  у супроводі батьків)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Style19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74" w:leader="none"/>
              </w:tabs>
              <w:ind w:left="0" w:first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і делегацій закладів освіти міста у відвідуванні Головної ялинки області (за згодою батьків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ягом гру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освіти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284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безпечити проведення конкурсно-розважальної програми  до Дня Святого Миколая  для категорійних груп дітей та дітей, загиблих учасників АТО, дітей з прийомних сімей та дитячих будинків сімейного типу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цією метою забезпечити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дання матеріальної допомог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ручення подарунків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конкурс новорічного малюнка та новорічної іграшк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наявність наочного матеріалу для    проведення конкурсної програми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.12.201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3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л засідань міськвиконко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го захисту населення, ЦСССДМ, служба у справах діте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організаційно-кадрової роботи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284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езпечити проведення новорічного ранку для дітей-сиріт та дітей, позбавлених батьківського піклування, дітей з багатодітних сім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12.201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: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базі МП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ідділ культури і туризму, міський Палац культури, служба у справах дітей, відділ молоді, спорту та охорони здоров’я 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284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готовлення афіші про проведення заходів до новорічних свя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  <w:lang w:eastAsia="en-US"/>
              </w:rPr>
              <w:t>до 18.12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ідділ культури і туризму 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284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безпечити розміщення оголошень в міських автобус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18.12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економічного розвитку, промисловості, інфраструктури та торгівлі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284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безпечити відкриття ялинки на південній стороні міста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готувати сценарій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4"/>
                <w:szCs w:val="24"/>
              </w:rPr>
              <w:t>ведучих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вучення заход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.12.201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я магазину «Маркетоп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культури і туризм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284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езпечити вирішення організаційних питань  показу вистав лялькового театру  м. Кропивниць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12.2019 та 06.01.20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культури і туризму, міський Палац культур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284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езпечити проведення заходу відкриття міської ялин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12.201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я МП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284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сти новорічні ранки для дітей працівників підприємств міст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21 – 29.12.201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окремим графіко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284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сти  святкове засідання дитячого клубу МПК «Пізнайко» «Ялинковий хоровод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12.201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284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сти  святкове новорічне засідання клубу  «Ветеран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12.201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284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сти  музичний вечір відпочинку за участі ВІА «Ретр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12.201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284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вести  святкове новорічне засідання клубу МПК «Дивоцві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7.12.201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284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ровести новорічно-розважальні заходи для мешканців смт. Знам’янка Друга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rStyle w:val="S1"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Style w:val="S1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годити з виконавчим комітетом Знам’янської Другої селищної рад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ідділ культури і туризму, Будинок культури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284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сти «Посвята в юні музиканти» учнів першого класу до Дня Св. Миколая в дитячій музичній школ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2.201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: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ідділ культури і туризму, ДМШ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. М. В. Лисенка</w:t>
            </w:r>
          </w:p>
        </w:tc>
      </w:tr>
      <w:tr>
        <w:trPr>
          <w:trHeight w:val="47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284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сти ігро-шоу «Ходить світом Миколай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окремим графіко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ідділ культури і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зму, ЦБС</w:t>
            </w:r>
          </w:p>
        </w:tc>
      </w:tr>
      <w:tr>
        <w:trPr>
          <w:trHeight w:val="4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сти майстер-клас «Новорічні дзвіночки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сти  бібліосвято «В розмальованій торбинці Миколай несе гостинці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ворити фото зону «Новий рік приносить казку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сти майстер клас «Зима – чарівниця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сти зимову майстерню «Новорічний карнавал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ворити  виставку-інсталяцію «Добрі свята приходять в дім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сти творчу акцію «Прикрасимо бібліотеку до свята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формити виставку-серпантин «З Новим Роком та Різдвом Христовим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вести мультгодину «Зимові мультиплікаційні мандри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сти виставку творчих робіт вихованців ЦДЮТ -  «Світ натхнення та краси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сти годину веселих забав «Зимова круговерть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сти різдвяні посиденьки «Прийшла коляда напередодні Різдва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ормити виставка-інсталяція «Зими чарівна круговерть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ормити книжкову виставку «Дивосвіт різдвяних свят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сти майстер-клас з виготовлення маски «Чарівна пташка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ізувати перегляд літератури «Дозвольте, пане господарю заколядувати»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6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8"/>
              </w:rPr>
              <w:t xml:space="preserve">Провести Workshop «У стилі </w:t>
            </w:r>
            <w:r>
              <w:rPr>
                <w:bCs/>
                <w:color w:val="000000"/>
                <w:sz w:val="24"/>
                <w:szCs w:val="19"/>
                <w:shd w:fill="FFFFFF" w:val="clear"/>
              </w:rPr>
              <w:t>Hand Made</w:t>
            </w:r>
            <w:r>
              <w:rPr>
                <w:color w:val="000000"/>
                <w:sz w:val="24"/>
                <w:szCs w:val="28"/>
              </w:rPr>
              <w:t>» (виставка-ярмарка, майстер-класи прикладного мистецтва, аква-грим для школярів міста) до Дня Святого Микол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8"/>
              </w:rPr>
              <w:t>19.12.201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12.00-15.00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МПК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освіти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ДЮТ</w:t>
            </w:r>
          </w:p>
        </w:tc>
      </w:tr>
      <w:tr>
        <w:trPr>
          <w:trHeight w:val="5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7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вести новорічний ранок  «Новорічна подорож до країни «Сніголяндії»» для вихованців  молодшого шкільного ві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5-27.12.201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за окремим графік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ЦДЮ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ДЮТ</w:t>
            </w:r>
          </w:p>
        </w:tc>
      </w:tr>
      <w:tr>
        <w:trPr>
          <w:trHeight w:val="5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8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вести новорічний ранок «Зимові пригоди» для вихованців  середнього  шкільного ві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5-27.12.201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за окремим графік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ЦДЮ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ДЮТ</w:t>
            </w:r>
          </w:p>
        </w:tc>
      </w:tr>
      <w:tr>
        <w:trPr>
          <w:trHeight w:val="5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9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вести новорічний ранок «Новорічна подорож» для категорійних дітей (дітей учасників ООС ЗСУ та АТО, дітей з сімей, які опинились у складних життєвих обставинах, прийомних сімей та дитячих будинків сімейного типу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30. 12.201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2.0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ДЮТ</w:t>
            </w:r>
            <w:r>
              <w:rPr>
                <w:color w:val="000000"/>
                <w:sz w:val="24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ДЮТ, ЦСССД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0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вести новорічну вечірку для вихованців старшого шкільного ві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30 12.201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6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ЦДЮ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ДЮТ</w:t>
            </w:r>
          </w:p>
        </w:tc>
      </w:tr>
      <w:tr>
        <w:trPr>
          <w:trHeight w:val="5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1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8"/>
              </w:rPr>
              <w:t>Провести конкурс на кращу скульптуру із снігу «SNOW-FEST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02.01.20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1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біля ЦДЮ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ДЮТ</w:t>
            </w:r>
          </w:p>
        </w:tc>
      </w:tr>
      <w:tr>
        <w:trPr>
          <w:trHeight w:val="5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2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сти святкові, Новорічні заходи в ЦДЮТ за окремим календарним планом у канікулярний час. Різдвяний вертеп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І декада січн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освіти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ДЮ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4"/>
              </w:rPr>
              <w:t>(за окремим планом)</w:t>
            </w:r>
          </w:p>
        </w:tc>
      </w:tr>
      <w:tr>
        <w:trPr>
          <w:trHeight w:val="5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3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сти новорічні ранки в закладах загальної середньої освіти «Новорічна круговерть» та тематичні заходи в рамках проведення свя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 декада грудн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освіти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Начальник відділу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культури і туризму</w:t>
        <w:tab/>
        <w:tab/>
        <w:tab/>
        <w:tab/>
        <w:tab/>
        <w:tab/>
        <w:t>С. Бабаєва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</w:abstractNum>
  <w:abstractNum w:abstractNumId="4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X1161781119size">
    <w:name w:val="x_1161781119size"/>
    <w:basedOn w:val="Style11"/>
    <w:qFormat/>
    <w:rPr/>
  </w:style>
  <w:style w:type="character" w:styleId="S1">
    <w:name w:val="s1"/>
    <w:basedOn w:val="Style11"/>
    <w:qFormat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P9">
    <w:name w:val="p9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6:10:00Z</dcterms:created>
  <dc:creator>007</dc:creator>
  <dc:description/>
  <cp:keywords/>
  <dc:language>en-US</dc:language>
  <cp:lastModifiedBy>User</cp:lastModifiedBy>
  <cp:lastPrinted>2019-12-17T08:00:00Z</cp:lastPrinted>
  <dcterms:modified xsi:type="dcterms:W3CDTF">2019-12-18T06:10:00Z</dcterms:modified>
  <cp:revision>3</cp:revision>
  <dc:subject/>
  <dc:title/>
</cp:coreProperties>
</file>