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3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62245" r:id="rId2"/>
        </w:object>
      </w:r>
      <w:r>
        <w:rPr/>
        <w:t xml:space="preserve">  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26  січня 2021  року                     </w:t>
        <w:tab/>
        <w:tab/>
        <w:t xml:space="preserve">      </w:t>
        <w:tab/>
        <w:t xml:space="preserve">                                              № 09 </w:t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tabs>
          <w:tab w:val="clear" w:pos="708"/>
          <w:tab w:val="left" w:pos="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4"/>
          <w:szCs w:val="24"/>
        </w:rPr>
        <w:t>Про призначення  уповноваженої особи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зі спрощених закупівель та затвердження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4"/>
          <w:szCs w:val="24"/>
        </w:rPr>
        <w:t xml:space="preserve">положення про уповноважену особу 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2"/>
        </w:rPr>
      </w:pPr>
      <w:r>
        <w:rPr>
          <w:bCs/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ідповідно до пункту 20 частини четвертої ст.42 Закону України «Про місцеве самоврядування в Україні», ст.11 Закону України «Про публічні закупівлі»: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чити СИЧ Наталю, головного спеціаліста відділу економічного розвитку, промисловості, інфраструктури та торгівлі, уповноваженою особою з організації та проведення спрощених закупівель, оприлюднення звітів про укладенні договори шляхом використання електронної системи закупівель з 01 січня 2021 ро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На час відсутності  СИЧ Наталі, виконання обов’язків уповноваженої особи зі спрощених закупівель покласти на головного спеціаліста відділу економічного розвитку, промисловості, інфраструктури та торгівлі ГРІНЧЕНКО Оль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Затвердити Положення про уповноважену особу (осіб) виконавчого комітету Знам’янської міської ради (далі – Положення) (додається)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 w:val="24"/>
          <w:szCs w:val="24"/>
        </w:rPr>
        <w:t xml:space="preserve">4.    Керівникам структурних підрозділів виконавчого комітету Знам’янської міської ради, які формують потреби на закупівлі, враховувати вимоги цього ПОЛОЖЕННЯ.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 w:val="24"/>
          <w:szCs w:val="24"/>
        </w:rPr>
        <w:t xml:space="preserve">5.   Визнати таким, що втратило чинність розпорядження міського голови №64 від                 17 квітня 2021 року «Про призначення уповноваженої особи зі спрощених закупівель та затвердження положення про уповноважену особу виконавчого комітету Знам’янської міської ради».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Контроль за виконанням даного розпорядження покласти  на заступника міського голови з питань діяльності виконавчих органів Ліану ПЕРЕСАДЧЕНК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Cs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35:00Z</dcterms:created>
  <dc:creator>Shv</dc:creator>
  <dc:description/>
  <cp:keywords/>
  <dc:language>en-US</dc:language>
  <cp:lastModifiedBy>Elena</cp:lastModifiedBy>
  <cp:lastPrinted>2021-01-26T16:37:00Z</cp:lastPrinted>
  <dcterms:modified xsi:type="dcterms:W3CDTF">2021-01-27T08:55:00Z</dcterms:modified>
  <cp:revision>5</cp:revision>
  <dc:subject/>
  <dc:title>Україна</dc:title>
</cp:coreProperties>
</file>