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86705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розгляд заяви фізичної особ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ідприємця Тернової Т.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особи-підприємця Тернової Тетяни Іванівни про  надання  дозволу на  виносну торгівлю з 01.06.2018р.  по 31.10.2018р.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Відмовити фізичній особі-підприємцю Терновій Тетяні Іванівні  в  наданні дозволу дозвіл  на  виносну торгівлю (непродовольчими товарами) за адресою: м.Знам’янка, вул.Привокзальна, 2-Н, біля магазину «Орхідейка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фізичній особі-підприємцю Терновій Тетяні Іванівні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Організацію  виконання  рішення  покласти  на відділ  економічного  розвитку,  промисловості,  інфраструктури  та  торгівлі (нач.Кузіна І.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В.Загоро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10:00Z</dcterms:created>
  <dc:creator>Гринченко Ольга</dc:creator>
  <dc:description/>
  <cp:keywords/>
  <dc:language>en-US</dc:language>
  <cp:lastModifiedBy>Elena</cp:lastModifiedBy>
  <cp:lastPrinted>2016-09-08T14:51:00Z</cp:lastPrinted>
  <dcterms:modified xsi:type="dcterms:W3CDTF">2018-07-30T07:38:00Z</dcterms:modified>
  <cp:revision>10</cp:revision>
  <dc:subject/>
  <dc:title/>
</cp:coreProperties>
</file>