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35245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, керуючись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22.09.2020р. по 26.09.2020р.; з 06.10.2020р. по 10.10.2020р. та з 20.10.2020р. по 24.10.2020р. на  площі Героїв  Майдану,  ближче до  міського Палацу  культу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 Інна КУЗІНА)  та  управління  містобудування, архітектури  та  житлово-комунального  господарства (нач. Микола НІКІТІ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Галину ЛИХ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                                          Сергій 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0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20-09-03T06:53:00Z</dcterms:modified>
  <cp:revision>8</cp:revision>
  <dc:subject/>
  <dc:title/>
</cp:coreProperties>
</file>