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5160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травня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№___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о надання дозволу на змі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ислокації відділення велосипед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порту Знам’янської комплекс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итячо-юнацької спортивної шко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У зв’язку з початком реалізації Програми Президента України «Велике будівництво» та початком реалізації проекту «Реконструкція дошкільного навчального закладу № 7 «Козачок» корпус № 2 по вул. Чайковського, 15 у м. Знам’янка, Кіровоградської області» відповідно до  рішення виконавчого комітету Знам’янської міської ради від 25 жовтня 2013 року № 515 «Про внесення змін до рішення міської ради від 17 червня 2013 року № 281 «Про зміну мережі дошкільного навчального закладу № 7 «Козачок», відповідно до ст. 3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дозвіл на зміну дислокації відділення велосипедного спорту Знам’янської комплексної дитячо-юнацької спортивної школи (у зв’язку з початком реалізації проекту)   з корпусу № 2 дошкільного навчального закладу № 7 «Козачок», що розташований за адресою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вул. Чайковського, 15, м. Знам’янка  </w:t>
      </w:r>
      <w:r>
        <w:rPr>
          <w:rFonts w:cs="Times New Roman" w:ascii="Times New Roman" w:hAnsi="Times New Roman"/>
          <w:sz w:val="24"/>
          <w:szCs w:val="24"/>
          <w:lang w:val="uk-UA"/>
        </w:rPr>
        <w:t>у приміщення навчально-виховного  комплексу «Знам’янська загальноосвітня школа І-ІІІ ступенів № 2-ліцей» за адресою:              м. Знам’янка, вул. Героїв Крут 31, площею 115,5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виконавчого комітету Знам’янської міської ради (нач. Людмила КЛИМЕНКО) здійснити переведення та розміщення відділення велосипедного спорту у приміщення за адресою: м. Знам’янка, вул. Героїв Крут 31, площею 115,5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забезпечити його функціон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Організацію виконання даного рішення покласти на відділ освіти виконавчого комітету Знам’янської міської ради (нач. Людмила КЛИМЕНК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left="0" w:first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нам’янський міський голова                                                       Володимир СОКИРКО</w:t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spacing w:before="0" w:after="20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lang w:val="uk-UA"/>
      </w:rPr>
    </w:pPr>
    <w:r>
      <w:rPr>
        <w:rFonts w:cs="Times New Roman" w:ascii="Times New Roman" w:hAnsi="Times New Roman"/>
        <w:sz w:val="28"/>
        <w:lang w:val="uk-UA"/>
      </w:rPr>
      <w:t>ПРОЕКТ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color w:val="2020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2020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2020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2020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2020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2020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2020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2020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color w:val="2020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10:00Z</dcterms:created>
  <dc:creator>User</dc:creator>
  <dc:description/>
  <cp:keywords/>
  <dc:language>en-US</dc:language>
  <cp:lastModifiedBy>CHERKAS</cp:lastModifiedBy>
  <cp:lastPrinted>2019-03-21T14:42:00Z</cp:lastPrinted>
  <dcterms:modified xsi:type="dcterms:W3CDTF">2021-05-19T11:04:00Z</dcterms:modified>
  <cp:revision>6</cp:revision>
  <dc:subject/>
  <dc:title/>
</cp:coreProperties>
</file>