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936743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09 березня   20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>Про затвердження міського плану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ходів з реалізації </w:t>
      </w:r>
      <w:r>
        <w:rPr>
          <w:sz w:val="24"/>
          <w:szCs w:val="24"/>
          <w:lang w:val="uk-UA"/>
        </w:rPr>
        <w:t xml:space="preserve">Національної 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атегії розбудови безпечного і 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орового освітнього середовища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новій українській школі</w:t>
      </w:r>
      <w:r>
        <w:rPr>
          <w:bCs/>
          <w:sz w:val="24"/>
          <w:szCs w:val="24"/>
          <w:lang w:val="uk-UA"/>
        </w:rPr>
        <w:t xml:space="preserve">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 xml:space="preserve">Відповідно до Указу Президента України № 195 «Про Національну стратегію розбудови безпечного і здорового освітнього середовища у новій українській школі» та розпорядження  голови Кіровоградської обласної державної адміністрації  від 12 лютого 2021 року № 118-р «Про затвердження обласного плану заходів з реалізації Національної стратегії розбудови безпечного і здорового освітнього середовища у новій українській школі на 2021 рік», відповідно до </w:t>
      </w:r>
      <w:r>
        <w:rPr>
          <w:sz w:val="24"/>
          <w:szCs w:val="24"/>
          <w:lang w:val="uk-UA"/>
        </w:rPr>
        <w:t>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Затвердити міський план заходів з реалізації Національної стратегії розбудови безпечного і здорового освітнього середовища у новій українській школі на 2021 рік (далі – План)(додаєтьс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Відділу освіти виконавчого комітету Знам’янської міської ради (нач. Людмила КЛИМЕНКО)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організацію виконання Плану протягом 2021 року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забезпечити інформування департаменту освіти і науки Кіровоградської обласної державної адміністрації про виконання заходів Плану, затвердженого цим рішенням (за перше півріччя – до 18 червня, за друге півріччя – до 20 грудня 2021 року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з питань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851" w:footer="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spacing w:lineRule="auto" w:line="276"/>
        <w:jc w:val="both"/>
        <w:rPr>
          <w:b/>
          <w:b/>
          <w:sz w:val="22"/>
          <w:lang w:val="uk-UA"/>
        </w:rPr>
      </w:pPr>
      <w:r>
        <w:rPr>
          <w:b/>
          <w:sz w:val="24"/>
          <w:szCs w:val="24"/>
          <w:lang w:val="uk-UA"/>
        </w:rPr>
        <w:t>діяльності виконавчих органів                                                        Дмитро МОЛОДЧЕНКО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ind w:firstLine="538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suppressAutoHyphens w:val="true"/>
        <w:ind w:firstLine="5387"/>
        <w:rPr/>
      </w:pPr>
      <w:r>
        <w:rPr>
          <w:sz w:val="24"/>
          <w:szCs w:val="24"/>
          <w:lang w:val="uk-UA"/>
        </w:rPr>
        <w:t xml:space="preserve">розпорядженням Знам’янського </w:t>
      </w:r>
    </w:p>
    <w:p>
      <w:pPr>
        <w:pStyle w:val="Normal"/>
        <w:suppressAutoHyphens w:val="true"/>
        <w:ind w:firstLine="53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го голови </w:t>
      </w:r>
    </w:p>
    <w:p>
      <w:pPr>
        <w:pStyle w:val="Normal"/>
        <w:suppressAutoHyphens w:val="true"/>
        <w:ind w:firstLine="53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9  березня 2021 року № 35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ІСЬКИЙ ПЛАН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ходів з реалізації Національної стратегії розбудови безпечного і здорового освітнього середовища у новій українській школі на 2021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05"/>
        <w:gridCol w:w="3544"/>
        <w:gridCol w:w="1985"/>
        <w:gridCol w:w="1666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атегічна ці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ст зах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катор викон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ров’язбере-жувальна складова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11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)Своєчасний розподіл та доставка до закладів загальної середньої освіти навчально-методичної літератури, зокрема для осіб з особливими освітніми потребами (підручники, посібники тощо), з метою забезпечення реалізації здоров’язбережувального компоненту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забезпечено навчально-методичною літературою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закладів освіти мультимедійним, демонстраційним обладнанням, імітаційними майданчиками, навчальними тренаже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забезпечено сучасними технічними засобами навчанн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ість посилення фізичної активності учасників освітнього проце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забезпечення оновлення спортивних залів та майданчиків, роздягалень, придбання сучасного спортивного інвентарю тощ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кладах загальної середньої освіти оновлено матеріально-технічну базу для занять фізичною культуро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участі у обласних учнівських спортивних, фізкультурно-оздоровчих зах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спортивних заходах обласного рів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ДЮСШ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забезпечення використання здоров’язбережувальних технологій  під час проведення навчальних занять і під час перерв між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учнів забезпечено можливість рухової активності (рухові інтерактивні форми навчання), вправи для очей і постави під час навчальних занять, «рухливі перерви» тощ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будова здорового харчування, формування культури харчування та правильних харчових звич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забезпечення комунікаційної підтримки та популяризації формування культури харчування, правильних харчових звичок шляхом зміни поведінки учасників навчально-виховного процесу за допомогою засобів масової інформ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освітнього процесу отримують інформацію, що мотивує до здорового харчув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їдалень, харчоблоків закладів загальної середньої освіти сучасним обладнанням, що створює безпечні умови організації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кладах загальної середньої освіти оновлено обладнання їдал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інформування закладів загальної середньої освіти, їх працівників,відповідальних за організацію харчування щодо сучасних технологій організації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ацівників, охоплених навчанн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управління Держпродспожив служб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)забезпечення здійснення постійного моніторингу постачальників харчових продуктів та послуг з організації харчування для закладів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лено звіт і рекомендації за результатами моніторин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 служб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медичного обслуговування учнів та працівників закладів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інформування медичними працівниками учасників освітнього процесу з питань вакцинації, профілактики інфекційних та неінфекційних захворювань, збереження здоров’я молоді, протидії поширенню серед учнів звичок, небезпечних для їх фізичного та психічного здоров’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кількості поінформованих осіб з да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дійснення контролю за проходженням періодичного огляду учнів і педагогічних праців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о контроль за проходженням медоглядів учнів і педагогічних працівникі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забезпечення безоплатного проведення медичного огляду учнів, моніторингу стану їх здоров’я, здійснення лікувально-профілактичних заходів у закладах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медичні огляди, моніторинг, здійснено лікувально-профілактичні захо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а установа, 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е психологічне супроводження освітнього проце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підвищення рівня поінформованості учасників освітнього процесу щодо можливості отримання психологічних послуг у закладах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ується кількість учасників освітнього процесу, що поінформовані з даного пит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)розроблення механізму взаємодії працівників психологічної служби закладів загальної середньої освіти у випадках, що виходять за межі професійної компетенції працівників психологічної служби з інклюзивно-ресурсним центром, установою охорони здоров’я, соціального захисту, правоохоронними органами, громадськими об’єднанн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лено порядок взаємод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працівників закладів освіти та їх здоров’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проведення тренінгового навчання педагогічних працівників  щодо реалізації здоров’язбережувального компонента навчання на основі сучасних освітніх технологій, зокрема тих, що спрямовані на збереження здоров’я уч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професійних стандартах вчителя, керівника закладу загальної середньої освіти визначено здоров’язбережувальну компетентн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 проведення тренінгового навчання педагогічних працівників  щодо методів запобігання та протидії проявам булінгу (цькування), домедичної допомоги, формування соціально-емоційних компетентностей, ненасильницьких моделей спілкування та взаємодії учнів, навичок безпечної поведінки під час використання інформаційно-комунікаційних технологій та інших медійних засоб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дагогічних працівників, охоплених навчанням, збільшуєть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підвищення кваліфікації працівників психологічної служби в системі освіти щодо створення безпечних і здорових умов, що сприяють охороні психічного здоров’я учнів і педагогічних праців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ацівників психологічної служби, охопленої навчанн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громадські об’єднання (за згодою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)організація та проведення для педагогічних працівників заходів, спрямованих на розвиток у них культури здорового харчування, рухової активності та піклування про своє здоров’я, протидію професійному вигоранню, створення у закладах відповідних у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кладах загальної середньої освіти створено умови для забезпечення рухової активності та здорового харчування педагогічних працівникі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центр професійного розвитку педагогічних працівників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печність, доступність та інклюзивність освітнього середовищ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створення у закладах загальної середньої освіти безпечних і нешкідливих умов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функціонують з дотриманням санітарних норм і правил, вимог безпечної експлуатації будівель та забезпечення їх надійності, зокрема щодо інклюзивності будівель і споруд, вимог пожежної безпеки, правил запобігання та протидії насильству та булінгу (цькуванню) в закладах загальної середньої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інклюзивно-ресурсний центр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широкосмугового доступу до Інтернету для закладів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забезпечені широкосмуговим інтернетом швидкістю не нижче 100Мбіт/с і локальною мережею Wi-Fi відповідно до рекомендацій Мінциф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надання додаткових психолого-педагогічних і корекційно-розвиткових послуг у закладах загальної середньої освіти для осіб з особливими освітніми потреб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учнів, охоплених  психолого-педагогічними і корекційно-розвитковими послуга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інклюзивно-ресурсний центр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)поширення в закладах освіти практики функціонування служб порозуміння (шкільної медіац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закладів загальної середньої освіти, в яких функціонують служби порозуміння (шкільної медіації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центр професійного розвитку педагогічних працівників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відомча взаємодія з питань здорового та безпечного освітнього середовищ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проведення заходів з міжвідомчої взаємодії з питань здорового та безпечного освітнього середо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за участю представників регіональних та місцевих органів виконавчої влади, органів місцевого самоврядування та громадськ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проведення інформаційно-просвітницьких заходів (тренінги, презентації та інші заходи, зокрема за участю представників органів місцевого самоврядування, громадськості) спрямованих на формування в учасників освітнього процесу культури недискримінаційної, ненасильницької, безконфліктної комунікації, здорового та безпечного способу життя, навичок збереження власного життя та здоров’я, а також запобігання небезпечній поведін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заходи та кількість охоплених ними учасників освітнього проце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 центр професійного розвитку педагогічних працівників, відділ молоді , спорту та охорони здоров’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культури і туризму, громадські організації (за згодою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навчання учнів щодо безпеки під час використання інформаційно-комунікаційних технологій та інших медійних засобів, навичок безпечної поведінки в інтерне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 освітнього процесу, охоплених навчанн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громадські об’єднання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851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22" w:leader="none"/>
        <w:tab w:val="left" w:pos="697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5:00Z</dcterms:created>
  <dc:creator>Молін Олександр Сергійович</dc:creator>
  <dc:description/>
  <cp:keywords/>
  <dc:language>en-US</dc:language>
  <cp:lastModifiedBy>Elena</cp:lastModifiedBy>
  <cp:lastPrinted>2021-03-09T13:07:00Z</cp:lastPrinted>
  <dcterms:modified xsi:type="dcterms:W3CDTF">2021-03-09T11:08:00Z</dcterms:modified>
  <cp:revision>5</cp:revision>
  <dc:subject/>
  <dc:title> </dc:title>
</cp:coreProperties>
</file>