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950145" r:id="rId2"/>
        </w:objec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повної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органу опіки та піклування виконавчого комітету Знам’янської міської ради звернулася ** ** **, **.**.**р.н., яка проживає за адресою: м.Знам’янка, вул. **, */* із заявою пр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я ** ** **, **.**.** р.н.,  не перебуваючи у зареєстрованому шлюбі народила дитину, ** ** **, **.**.**р.н. Відомості про батька дитини записані відповідно до ч.1 ст.135  Сімейного кодексу України;</w:t>
      </w:r>
    </w:p>
    <w:p>
      <w:pPr>
        <w:pStyle w:val="Heading4"/>
        <w:numPr>
          <w:ilvl w:val="0"/>
          <w:numId w:val="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 ** **,**.**.**р.н., ознайомлена з намірами неповнолітньої доньки, ** ** **, **.**.** р.н., отримати повну цивільну дієздатність та надала письмову згоду.  Відомості про батька записані відповідно ч.1 ст.135 Сімейного кодексу України.  </w:t>
      </w:r>
    </w:p>
    <w:p>
      <w:pPr>
        <w:pStyle w:val="Heading4"/>
        <w:ind w:left="-218" w:firstLine="9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керуючись ст.35 Цивільного кодексу України, 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** ** **, **.**.** р.н., повну цивільну дієздатність як неповнолітній особі, яка записана матір’ю дитини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</w:t>
        <w:tab/>
        <w:tab/>
        <w:tab/>
        <w:t xml:space="preserve">    С. Філіпенко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9:00Z</dcterms:created>
  <dc:creator>Молін Олександр Сергійович</dc:creator>
  <dc:description/>
  <dc:language>en-US</dc:language>
  <cp:lastModifiedBy>Ирина</cp:lastModifiedBy>
  <cp:lastPrinted>2019-02-27T09:28:00Z</cp:lastPrinted>
  <dcterms:modified xsi:type="dcterms:W3CDTF">2019-06-13T13:39:00Z</dcterms:modified>
  <cp:revision>2</cp:revision>
  <dc:subject/>
  <dc:title/>
</cp:coreProperties>
</file>