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699838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листопада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 квартал  2022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 квартал 2022 року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22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22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5 квітня 2022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22 року надати відділу організаційно-кадрової роботи до 01 лютого 2022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22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22 року, покласти на заступників міського голови, керуючого справами (секретар)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листопада  2021  року  №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І квартал на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2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21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2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на 2021-2024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 житлового фонду та благоустрою Знам’янської міської територіальної громади на 2021-2025 роки за 2021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повнення дохідної частини бюджету Знам’янської міської територіальної громади та ефективне і раціональне використання бюджетних коштів у 2022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 за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Знам’янської міської територіальної громади на 2021-2025 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2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малолітній ,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функціонування прийомної сім’ї, дитячого будинку сімейного тип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буття дітей з сім’ї патронатного вихов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верн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ілія Меренк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ана ПЕРЕСАДЧ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ана ПЕРЕСАДЧ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галузевої програми  розвитку «Охорони здоров’я» Знам’янської міської територіальної громади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ня звіту про виконання  фінансового плану  комунального некомерційного підприємства «Знам’янський міський центр первинної медико-санітарної допомоги» Знам’янської міської ради за 2021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ня звіту про виконання  фінансового плану  комунального некомерційного підприємства «Знам’янська міська лікарня ім. А.В.Лисенка» Знам’янської міської ради за 2021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. Знам’янка на 2017-2021 ро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стан виконання Програми </w:t>
            </w:r>
            <w:r>
              <w:rPr>
                <w:sz w:val="24"/>
                <w:szCs w:val="24"/>
              </w:rPr>
              <w:t xml:space="preserve">  фінансового забезпечення відзначення визначних подій 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2021 </w:t>
            </w:r>
            <w:r>
              <w:rPr>
                <w:sz w:val="24"/>
                <w:szCs w:val="24"/>
                <w:lang w:val="uk-UA"/>
              </w:rPr>
              <w:t xml:space="preserve">році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на 2021-2024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 житлового фонду та благоустрою Знам’янської міської територіальної громади на 2021-2025 роки за 2021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змін до міської галузевої програми  розвитку «Охорони здоров’я» Знам’янської міської територіальної громади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змін до фінансового плану  комунального некомерційного підприємства «Знам’янський міський центр первинної медико-санітарної допомоги» Знам’янської міської ради на 2023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змін до фінансового плану  комунального некомерційного підприємства «Знам’янська міська лікарня ім. А.В.Лисенка» Знам’янської міської ради на 2023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, квартальних, вуличних комітетів міста та селища, секретарями будинкових коміте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/вуличн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</w:rPr>
              <w:t>Пісаревський Андрій Федоров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, з нагоди 9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.1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янцева Ганна Юріївна – голова вуличного комітету смт.Знам’янка Друга,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1.19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й Вадим Васильович – голова будинкового комітету №2,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.19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галь Галина Трохимівна - ветеран органів самоорганізації населення,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.19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  <w:lang w:val="uk-UA"/>
              </w:rPr>
              <w:t xml:space="preserve">Ульяніч </w:t>
            </w:r>
            <w:r>
              <w:rPr>
                <w:sz w:val="24"/>
                <w:szCs w:val="24"/>
              </w:rPr>
              <w:t>Євгенія Анатоліївна</w:t>
            </w:r>
            <w:r>
              <w:rPr>
                <w:sz w:val="24"/>
                <w:szCs w:val="24"/>
                <w:lang w:val="uk-UA"/>
              </w:rPr>
              <w:t xml:space="preserve"> - голова вуличного комітету смт.Знам’янка Друга,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1.1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ененко Алла Антонівна – секретар будинкового комітету №3 житлового будинку №106 по вул.Калиновій,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3.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1 році та визначення основних завдань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представниками бюджетних установ щодо виконання бюджету Знам’янської міської територіальної громади за видатками та доходами спеціального фонду установи, економного та раціонального використання бюджетних коштів, дотримання норм чинного законодавства в частині забезпечення документообігу бюджетного проце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блічне представлення інформації про виконання бюджету Знам’янської міської територіальної громад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комунальних некомерційних підприємств охорони здоров’я щодо забезпечення функціонування заклад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міський гол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шахі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гандболу серед чолові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і змагання з настільного теніс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День пам’яті героїв Кру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2:05:00Z</dcterms:created>
  <dc:creator>Молін Олександр Сергійович</dc:creator>
  <dc:description/>
  <cp:keywords/>
  <dc:language>en-US</dc:language>
  <cp:lastModifiedBy>Elena</cp:lastModifiedBy>
  <cp:lastPrinted>2021-11-05T14:09:00Z</cp:lastPrinted>
  <dcterms:modified xsi:type="dcterms:W3CDTF">2021-11-23T07:49:00Z</dcterms:modified>
  <cp:revision>4</cp:revision>
  <dc:subject/>
  <dc:title>ШАНОВНІ КОЛЕГИ</dc:title>
</cp:coreProperties>
</file>