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2.65pt;margin-top:0pt;width:45.05pt;height:57.6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1694652214" r:id="rId2"/>
        </w:object>
      </w:r>
      <w:r>
        <w:rPr>
          <w:b/>
          <w:sz w:val="24"/>
          <w:szCs w:val="24"/>
        </w:rPr>
        <w:t>Знам`янська   міська   рада  Кіровоградської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РОЗПОРЯДЖЕНН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jc w:val="left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>від  04 жовтня  20</w:t>
      </w:r>
      <w:r>
        <w:rPr>
          <w:sz w:val="24"/>
          <w:szCs w:val="24"/>
          <w:lang w:val="ru-RU"/>
        </w:rPr>
        <w:t>21</w:t>
      </w:r>
      <w:r>
        <w:rPr>
          <w:sz w:val="24"/>
          <w:szCs w:val="24"/>
        </w:rPr>
        <w:t xml:space="preserve"> року               </w:t>
        <w:tab/>
        <w:tab/>
        <w:t xml:space="preserve">      </w:t>
        <w:tab/>
        <w:tab/>
        <w:t xml:space="preserve">         </w:t>
        <w:tab/>
        <w:tab/>
        <w:t xml:space="preserve"> №153</w:t>
        <w:tab/>
        <w:tab/>
        <w:tab/>
        <w:tab/>
        <w:tab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м. Знам’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 виплати коштів </w:t>
      </w:r>
    </w:p>
    <w:p>
      <w:pPr>
        <w:pStyle w:val="Normal"/>
        <w:rPr>
          <w:lang w:val="uk-UA"/>
        </w:rPr>
      </w:pPr>
      <w:r>
        <w:rPr>
          <w:lang w:val="uk-UA"/>
        </w:rPr>
        <w:t>Меренковій Л.І. відповідн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о постанов Третього </w:t>
      </w:r>
    </w:p>
    <w:p>
      <w:pPr>
        <w:pStyle w:val="Normal"/>
        <w:rPr>
          <w:lang w:val="uk-UA"/>
        </w:rPr>
      </w:pPr>
      <w:r>
        <w:rPr>
          <w:lang w:val="uk-UA"/>
        </w:rPr>
        <w:t>апеляційного адміністративног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уду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Враховуючи виконання Постанов третього апеляційного адміністративного суду по справі №389/3078/16-а, від 16.06.2021р., та від 21.07.2021р. про стягнення з виконавчого комітету Знам’янської міської ради Кіровоградської області на користь Меренкової Л.І. відповідних виплат, керуючись ст. 42 Закону України «Про місцеве самоврядування в Україні»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Відділу фінансово – господарського забезпечення виконавчого комітету Знам’янської міської ради (нач. КОВАЛЬЧУК О.М.) здійснити нарахування та виплатити Меренковій Лілії Іванівні середній заробіток за час вимушеного прогулу за період з 25.10.2016 р. по 12.05.2017 р. в сумі 38047,64 грн., з відрахуванням обов’язкових платежів до бюджету, та з урахуванням виплаченого середнього заробітку за час вимушеного прогулу в межах стягнутої суми за один місяць в розмірі 5693,26грн.;</w:t>
        <w:tab/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>здійснити нарахування та виплатити Меренковій  Лілії  Іванівні понесені витрати на правову допомогу в сумі 6800грн.00коп., та в сумі 2000грн.00коп.;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 xml:space="preserve">виплатити на користь держави за рахунок бюджетних асигнувань виконавчого комітету Знам’янської міської ради Кіровоградської області судовий збір в сумі 640,00грн.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Контроль за виконанням даного розпорядження залишаю за собо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Знам’янський міський голова </w:t>
        <w:tab/>
        <w:tab/>
        <w:tab/>
        <w:tab/>
        <w:t xml:space="preserve">                      Володимир СОКИР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</w:r>
    </w:p>
    <w:sectPr>
      <w:type w:val="nextPage"/>
      <w:pgSz w:w="11906" w:h="16838"/>
      <w:pgMar w:left="1134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paragraph" w:styleId="Style12">
    <w:name w:val="Без интервала"/>
    <w:qFormat/>
    <w:pPr>
      <w:widowControl/>
      <w:bidi w:val="0"/>
      <w:ind w:left="23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5:53:00Z</dcterms:created>
  <dc:creator>Ирина</dc:creator>
  <dc:description/>
  <cp:keywords/>
  <dc:language>en-US</dc:language>
  <cp:lastModifiedBy>Elena</cp:lastModifiedBy>
  <cp:lastPrinted>2021-09-24T12:52:00Z</cp:lastPrinted>
  <dcterms:modified xsi:type="dcterms:W3CDTF">2021-10-05T11:23:00Z</dcterms:modified>
  <cp:revision>4</cp:revision>
  <dc:subject/>
  <dc:title>Україна</dc:title>
</cp:coreProperties>
</file>