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48268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9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квартир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На адресу виконавчого комітету Знам’янської міської ради  надійшла заява від мешканки  міста Знам’янка  ***, з проханням видати дублікат свідоцтва про право власності на квартиру № *** в житловому будинку, який знаходиться за адресою: Кіровоградська область, *** з правом приватної спільної часткової форми  власності в рівних частках кожному по 1/4 частці , замість  втраченого свідоцтва про право власності   № 973, виданого відділом приватизації  Знам’янської міської Ради народних депутатів  Кіровоградської області, 25.12.1996р на підставі  розпорядження відділу приватизації  Знам’янської міської Ради народних депутатів від  03.12.1996р № 230р.</w:t>
      </w:r>
    </w:p>
    <w:p>
      <w:pPr>
        <w:pStyle w:val="Normal"/>
        <w:rPr/>
      </w:pPr>
      <w:r>
        <w:rPr/>
        <w:t xml:space="preserve"> </w:t>
      </w:r>
      <w:r>
        <w:rPr/>
        <w:t>Дублікат свідоцтва про право власності потрібен для оформлення спадщини після померлого чоловіка ***</w:t>
      </w:r>
    </w:p>
    <w:p>
      <w:pPr>
        <w:pStyle w:val="Normal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 50 в житловому будинку 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>янка, ***, замість втраченого свідоцтва про право власності №  973 виданого відділом приватизації Знаам’янської міської Ради народних депутатів   Кіровоградської області, 25.12.1996р., на підставі розпорядження відділу приватизації   Знам’янської міської Ради народних депутатів    від 03.12.1996р.  за № 230р. в рівних частках кожному по 1/4 частці.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Свідоцтво про право власності № 973, видане відділом приватизації  Знам’янської міської Ради  народних депутатів Кіровоградської області 25.12.1996р., на підставі розпорядження відділу приватизації Знам’янської міської Ради народних депутатів  від  03.12.1996р № 230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9-07-25T09:13:00Z</cp:lastPrinted>
  <dcterms:modified xsi:type="dcterms:W3CDTF">2019-10-29T08:04:00Z</dcterms:modified>
  <cp:revision>59</cp:revision>
  <dc:subject/>
  <dc:title/>
</cp:coreProperties>
</file>