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7146014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>1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ересня  2020 року</w:t>
        <w:tab/>
        <w:tab/>
        <w:t xml:space="preserve">               </w:t>
        <w:tab/>
        <w:tab/>
        <w:tab/>
        <w:tab/>
        <w:t xml:space="preserve">    № </w:t>
      </w:r>
      <w:r>
        <w:rPr>
          <w:sz w:val="24"/>
          <w:szCs w:val="24"/>
          <w:lang w:val="en-US"/>
        </w:rPr>
        <w:t>107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Про організацію та проведення</w:t>
      </w:r>
    </w:p>
    <w:p>
      <w:pPr>
        <w:pStyle w:val="Normal"/>
        <w:rPr/>
      </w:pPr>
      <w:r>
        <w:rPr/>
        <w:t xml:space="preserve">міських заходів по відзначенню </w:t>
      </w:r>
    </w:p>
    <w:p>
      <w:pPr>
        <w:pStyle w:val="Normal"/>
        <w:rPr/>
      </w:pPr>
      <w:r>
        <w:rPr/>
        <w:t>Дня партизанської сла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  <w:t>На виконання Указу Президента України від 30.10.2001р. №1020/2001 "Про День партизанської слави" з метою всенародного вшанування подвигу партизанів і підпільників у період  війни 1941-1942 років, увічнення їх пам’яті, керуючись п.3 ст.42 Закону України “Про місцеве самоврядування в Україні”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безпечити організацію та проведення міських заходів по відзначенню Дня партизанської слави у 2020 році відповідно до додатку.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Контроль за виконанням даного розпорядження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                           Сергій ФІЛІПЕН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>Додаток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>до розпорядження міського голови</w:t>
      </w:r>
    </w:p>
    <w:p>
      <w:pPr>
        <w:pStyle w:val="Normal"/>
        <w:ind w:left="5760" w:hanging="0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>18</w:t>
      </w:r>
      <w:r>
        <w:rPr>
          <w:b/>
        </w:rPr>
        <w:t xml:space="preserve">      вересня  2020 року  № </w:t>
      </w:r>
      <w:r>
        <w:rPr>
          <w:b/>
          <w:lang w:val="en-US"/>
        </w:rPr>
        <w:t>107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іські заход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 відзначенню Дня партизанської слави</w:t>
      </w:r>
    </w:p>
    <w:p>
      <w:pPr>
        <w:pStyle w:val="Normal"/>
        <w:ind w:firstLine="540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848"/>
        <w:gridCol w:w="1793"/>
        <w:gridCol w:w="2083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ва заходу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проведенн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повідальний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порядкувати пам’ятні місця, пов’язані з подіями   війни Другої світової війни на території міста Знам’янки та смт. Знам’янка Друга і с. Водян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 21.09.2020р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УМА та ЖКГ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елищна рада смт.Знам</w:t>
            </w:r>
            <w:r>
              <w:rPr>
                <w:szCs w:val="22"/>
                <w:lang w:val="ru-RU"/>
              </w:rPr>
              <w:t>'</w:t>
            </w:r>
            <w:r>
              <w:rPr>
                <w:szCs w:val="22"/>
              </w:rPr>
              <w:t>янка Друг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увати та оприлюднити  привітання керівництва міста у ЗМІ та на сайті міської ради до Дня партизанської слав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20р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рина ЗІНЬКОВСЬКА</w:t>
            </w:r>
          </w:p>
          <w:p>
            <w:pPr>
              <w:pStyle w:val="Normal"/>
              <w:rPr/>
            </w:pPr>
            <w:r>
              <w:rPr/>
              <w:t>Олена ЗАЙЧЕНК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увати у навчальних закладах міста проведення тематичних заходів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0" w:leader="none"/>
                <w:tab w:val="left" w:pos="256" w:leader="none"/>
              </w:tabs>
              <w:ind w:left="0" w:hanging="0"/>
              <w:rPr/>
            </w:pPr>
            <w:r>
              <w:rPr/>
              <w:t>перегляд відеоматеріалів, презентацій-оглядів, відеожурналів «Не згасне пам’ять про відважних та сміливих!», «Цінуй теперішнє, дбай про майбутнє та не забувай минуле»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0" w:leader="none"/>
                <w:tab w:val="left" w:pos="256" w:leader="none"/>
              </w:tabs>
              <w:ind w:left="0" w:hanging="0"/>
              <w:rPr/>
            </w:pPr>
            <w:r>
              <w:rPr/>
              <w:t xml:space="preserve">уроки історії, інформаційно-просвітницькі години: 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rPr/>
            </w:pPr>
            <w:r>
              <w:rPr/>
              <w:t>«Підпільний та партизанський рух», «Стежками подвигу партизан»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0" w:leader="none"/>
                <w:tab w:val="left" w:pos="256" w:leader="none"/>
              </w:tabs>
              <w:ind w:left="0" w:hanging="0"/>
              <w:rPr/>
            </w:pPr>
            <w:r>
              <w:rPr/>
              <w:t>вшанування пам’яті загиблих покладанням квітів до підніжжя пам’ятників та обелісків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0" w:leader="none"/>
                <w:tab w:val="left" w:pos="256" w:leader="none"/>
              </w:tabs>
              <w:ind w:left="0" w:hanging="0"/>
              <w:rPr/>
            </w:pPr>
            <w:r>
              <w:rPr/>
              <w:t>перегляд літератури «Вогонь війни у пам’яті навіки»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0" w:leader="none"/>
                <w:tab w:val="left" w:pos="256" w:leader="none"/>
              </w:tabs>
              <w:ind w:left="0" w:hanging="0"/>
              <w:rPr/>
            </w:pPr>
            <w:r>
              <w:rPr/>
              <w:t>віртуальні історичні екскурсії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0" w:leader="none"/>
                <w:tab w:val="left" w:pos="256" w:leader="none"/>
              </w:tabs>
              <w:ind w:left="0" w:hanging="0"/>
              <w:rPr/>
            </w:pPr>
            <w:r>
              <w:rPr/>
              <w:t xml:space="preserve">флеш-моб пам’яті у малюнках «Вони сміливі та відважні…»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ресень </w:t>
            </w:r>
          </w:p>
          <w:p>
            <w:pPr>
              <w:pStyle w:val="Normal"/>
              <w:rPr/>
            </w:pPr>
            <w:r>
              <w:rPr/>
              <w:t>2020 рок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мила КЛИМЕНК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еоспогад «Партизанські дороги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2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ідділ культури і туризму,   центральна бібліотек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ижкова виставка «Герої партизанських лісів»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.09.202</w:t>
            </w:r>
            <w:r>
              <w:rPr>
                <w:color w:val="000000"/>
              </w:rPr>
              <w:t xml:space="preserve"> (Інтернет мережі</w:t>
            </w:r>
            <w:r>
              <w:rPr/>
              <w:t xml:space="preserve">)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ідділ культури і туризму</w:t>
            </w:r>
            <w:r>
              <w:rPr/>
              <w:t>, юнацька бібліотека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нлайн історична пам’ять «Сторінками партизанської слави та мужності»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ідділ культури і туризму,   бібліотека - філія №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1" w:leader="none"/>
              </w:tabs>
              <w:rPr/>
            </w:pPr>
            <w:r>
              <w:rPr/>
              <w:t>Онлайн рубрика «Книжковий подіум» науково-краєзнавчого вісника «Обком утік…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ідділ культури і туризму,   бібліотека - філія №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ий екскурс «Цей день в історії України»</w:t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ідділ культури і туризму,   бібліотека - філія №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терактивне історичне повідомлення «Чорнолісся – земля партизанська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9.09.2020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color w:val="000000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ідділ культури і туризму,   краєзнавчий музей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тернет-публікація «Чорноліські світлини розповідають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9.09.2020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color w:val="000000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ідділ культури і туризму,   краєзнавчий музей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изанської слави «Пам’ять серця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ідділ культури і туризму,   Будинок культур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лядова екскурсія «Партизанський фронт на знам’янщині» для учасників клубу «Пізнайко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- 26 вересня </w:t>
            </w:r>
          </w:p>
          <w:p>
            <w:pPr>
              <w:pStyle w:val="Normal"/>
              <w:jc w:val="center"/>
              <w:rPr/>
            </w:pPr>
            <w:r>
              <w:rPr/>
              <w:t>(по групам)</w:t>
            </w:r>
            <w:r>
              <w:rPr>
                <w:color w:val="000000"/>
              </w:rPr>
              <w:t xml:space="preserve"> Маршрут по території міс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діл культури і туризму,   міський Палац культури краєзнавчий музей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Забезпечити наявність Прапору України,   м.Знам</w:t>
            </w:r>
            <w:r>
              <w:rPr>
                <w:szCs w:val="22"/>
                <w:lang w:val="ru-RU"/>
              </w:rPr>
              <w:t>’янки</w:t>
            </w:r>
            <w:r>
              <w:rPr>
                <w:szCs w:val="22"/>
              </w:rPr>
              <w:t xml:space="preserve"> та групи прапороносців під час покладання квітів до  пам’ятного знаку на честь партизан Чорного лісу у с. Водяне з нагоди відзначення Дня партизанської слави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2.09.2020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ергій БАЛАН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Забезпечити наявність  корзини з квітами та квітів на зріз для покладання   до пам’ятного знаку на честь партизан Чорного лісу у с. Водян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2.09.2020р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лена ЗАЙЧЕНК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Організувати покладання квітів  до пам’ятного знаку на честь партизан Чорного лісу у с. Водяне з нагоди відзначення Дня партизанської слави 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22.09.2020р.</w:t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керівництво міст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представники Знам</w:t>
            </w:r>
            <w:r>
              <w:rPr>
                <w:szCs w:val="22"/>
                <w:lang w:val="ru-RU"/>
              </w:rPr>
              <w:t>’</w:t>
            </w:r>
            <w:r>
              <w:rPr>
                <w:szCs w:val="22"/>
              </w:rPr>
              <w:t>янської міської організації ветеранів Україн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ники відділу культури та туризм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Рекомендувати релігійним організаціям міста  провести в православних церквах міста панахиди по вшануванню пам’яті загиблих у роки Другої світової війни учасників підпільно-партизанського руху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2.09.2020р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Ірина ЗІНЬКОВСЬК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Здійснити відвідування та привітання учасників партизанського руху на дому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2.09.2020р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ергій ФІЛІПЕНКО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нна БАБІЙЧУК</w:t>
            </w:r>
          </w:p>
        </w:tc>
      </w:tr>
    </w:tbl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rPr/>
      </w:pPr>
      <w:r>
        <w:rPr>
          <w:b/>
        </w:rPr>
        <w:t xml:space="preserve"> </w:t>
      </w:r>
      <w:r>
        <w:rPr>
          <w:b/>
        </w:rPr>
        <w:t>Керуюча справами                                                                                                  Ірина РАТУШНА</w:t>
      </w:r>
    </w:p>
    <w:sectPr>
      <w:type w:val="nextPage"/>
      <w:pgSz w:w="11906" w:h="16838"/>
      <w:pgMar w:left="1417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07"/>
        </w:tabs>
        <w:ind w:left="2007" w:hanging="1894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363"/>
        </w:tabs>
        <w:ind w:left="1363" w:hanging="283"/>
      </w:pPr>
      <w:rPr>
        <w:rFonts w:ascii="Wingdings" w:hAnsi="Wingdings" w:cs="Wingdings" w:hint="default"/>
        <w:i w:val="false"/>
        <w:b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  <w:b/>
      <w:i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42:00Z</dcterms:created>
  <dc:creator>оргвідділ</dc:creator>
  <dc:description/>
  <cp:keywords/>
  <dc:language>en-US</dc:language>
  <cp:lastModifiedBy>User</cp:lastModifiedBy>
  <cp:lastPrinted>2020-09-17T15:27:00Z</cp:lastPrinted>
  <dcterms:modified xsi:type="dcterms:W3CDTF">2020-09-21T05:42:00Z</dcterms:modified>
  <cp:revision>2</cp:revision>
  <dc:subject/>
  <dc:title>Затверджую</dc:title>
</cp:coreProperties>
</file>