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5080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есня  2020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0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20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18</w:t>
      </w:r>
      <w:r>
        <w:rPr>
          <w:b/>
        </w:rPr>
        <w:t xml:space="preserve">      вересня  2020 року  № </w:t>
      </w:r>
      <w:r>
        <w:rPr>
          <w:b/>
          <w:lang w:val="en-US"/>
        </w:rPr>
        <w:t>107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793"/>
        <w:gridCol w:w="208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1.09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ЗІНЬКОВСЬКА</w:t>
            </w:r>
          </w:p>
          <w:p>
            <w:pPr>
              <w:pStyle w:val="Normal"/>
              <w:rPr/>
            </w:pPr>
            <w:r>
              <w:rPr/>
              <w:t>Олена ЗАЙ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увати у навчальних закладах міста проведення тематичних заходів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відеоматеріалів, презентацій-оглядів, відеожурналів «Не згасне пам’ять про відважних та сміливих!», «Цінуй теперішнє, дбай про майбутнє та не забувай минуле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 xml:space="preserve">уроки історії, інформаційно-просвітницькі години: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«Підпільний та партизанський рух», «Стежками подвигу партизан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шанування пам’яті загиблих покладанням квітів до підніжжя пам’ятників та обелісків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перегляд літератури «Вогонь війни у пам’яті навіки»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>віртуальні історичні екскурсії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6" w:leader="none"/>
              </w:tabs>
              <w:ind w:left="0" w:hanging="0"/>
              <w:rPr/>
            </w:pPr>
            <w:r>
              <w:rPr/>
              <w:t xml:space="preserve">флеш-моб пам’яті у малюнках «Вони сміливі та відважні…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 </w:t>
            </w:r>
          </w:p>
          <w:p>
            <w:pPr>
              <w:pStyle w:val="Normal"/>
              <w:rPr/>
            </w:pPr>
            <w:r>
              <w:rPr/>
              <w:t>2020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КЛИМ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еоспогад «Партизанські дорог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діл культури і туризму,   центральна бібліот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жкова виставка «Герої партизанських лісів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.09.202</w:t>
            </w:r>
            <w:r>
              <w:rPr>
                <w:color w:val="000000"/>
              </w:rPr>
              <w:t xml:space="preserve"> (Інтернет мережі</w:t>
            </w:r>
            <w:r>
              <w:rPr/>
              <w:t xml:space="preserve">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</w:t>
            </w:r>
            <w:r>
              <w:rPr/>
              <w:t>, юнацька бібліотека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 історична пам’ять «Сторінками партизанської слави та мужності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1" w:leader="none"/>
              </w:tabs>
              <w:rPr/>
            </w:pPr>
            <w:r>
              <w:rPr/>
              <w:t>Онлайн рубрика «Книжковий подіум» науково-краєзнавчого вісника «Обком утік…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ий екскурс «Цей день в історії України»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ібліотека - філія №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активне історичне повідомлення «Чорнолісся – земля партизанськ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.09.202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тернет-публікація «Чорноліські світлини розповідають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.09.202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ької слави «Пам’ять серц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ідділ культури і туризму,   Будинок культу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ядова екскурсія «Партизанський фронт на знам’янщині» для учасників клубу «Пізнайк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- 26 вересня </w:t>
            </w:r>
          </w:p>
          <w:p>
            <w:pPr>
              <w:pStyle w:val="Normal"/>
              <w:jc w:val="center"/>
              <w:rPr/>
            </w:pPr>
            <w:r>
              <w:rPr/>
              <w:t>(по групам)</w:t>
            </w:r>
            <w:r>
              <w:rPr>
                <w:color w:val="000000"/>
              </w:rPr>
              <w:t xml:space="preserve"> Маршрут по території мі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культури і туризму,   міський Палац культури краєзнавчий музе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,  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та групи прапороносців під час покладання квітів до  пам’ятного знаку на честь партизан Чорного лісу у с. Водяне з нагоди відзначення Дня партизанської слав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 корзини з квітами та квітів на зріз для покладання   до пам’ятного знаку на честь партизан Чорного лісу у с. Водя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лена 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Організувати покладання квітів  до пам’ятного знаку на честь партизан Чорного лісу у с. Водяне з нагоди відзначення Дня партизанської слави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ерівництво міст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ставники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ської міської організації ветеранів Україн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тавники відділу культури та туризм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рина 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20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гій 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нна 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</w:t>
      </w:r>
      <w:r>
        <w:rPr>
          <w:b/>
        </w:rPr>
        <w:t>Керуюча справами                                                                                                  Ірина РАТУШНА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2:00Z</dcterms:created>
  <dc:creator>оргвідділ</dc:creator>
  <dc:description/>
  <cp:keywords/>
  <dc:language>en-US</dc:language>
  <cp:lastModifiedBy>User</cp:lastModifiedBy>
  <cp:lastPrinted>2020-09-17T15:27:00Z</cp:lastPrinted>
  <dcterms:modified xsi:type="dcterms:W3CDTF">2020-09-21T05:42:00Z</dcterms:modified>
  <cp:revision>2</cp:revision>
  <dc:subject/>
  <dc:title>Затверджую</dc:title>
</cp:coreProperties>
</file>