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31063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ересня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19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у 2019 року;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2 січня 2020 року до відділу організаційно-кадрової роботи;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 квартал 2020 року надати відділу організаційно-кадрової роботи до 01 листопада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Контроль за реалізацією заходів, передбачених у перспективному плані на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вересня  2019 року    № 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IV квартал 2019  рік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охорони навколишнього природного середовища  м. Знам’янка на 2014-2015 роки та на період до 2019 року» за звітний період 2019 року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 за 9 місяців 2019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9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ІІ 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8 – 2021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0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2"/>
                <w:szCs w:val="22"/>
              </w:rPr>
              <w:t>роект</w:t>
            </w:r>
            <w:r>
              <w:rPr>
                <w:sz w:val="24"/>
                <w:szCs w:val="24"/>
                <w:lang w:val="uk-UA"/>
              </w:rPr>
              <w:t xml:space="preserve"> міського бюджету на 2020 рік </w:t>
            </w:r>
            <w:r>
              <w:rPr>
                <w:sz w:val="24"/>
                <w:szCs w:val="24"/>
              </w:rPr>
              <w:t>та прогноз на 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</w:rPr>
              <w:t xml:space="preserve">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0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 – 2020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Усат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комплексної програми протидії злочинності, підтримання публічної безпеки і порядку на 2016-2020 роки </w:t>
            </w:r>
            <w:r>
              <w:rPr>
                <w:sz w:val="22"/>
                <w:szCs w:val="22"/>
                <w:lang w:val="uk-UA"/>
              </w:rPr>
              <w:t>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, Кіровоградської област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Пастух Костянтин Костянтинович – голова будинкового комітету №1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0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0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 Ірена Олександ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4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мченко Євген Борисович – голова будинкового комітету №7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сил`єва Лідія Віталіївна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озгляд бюджетних запитів щодо складання проекту міського бюджету на 2020 рік та прогнозу міського бюджету на 2021-2022 роки та підготовка пропозицій щодо включення видатків до проекту міського бюджету на 2020 рі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м.Знам’янка про з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22:00Z</dcterms:created>
  <dc:creator>Молін Олександр Сергійович</dc:creator>
  <dc:description/>
  <cp:keywords/>
  <dc:language>en-US</dc:language>
  <cp:lastModifiedBy>Elena</cp:lastModifiedBy>
  <cp:lastPrinted>2019-07-24T11:01:00Z</cp:lastPrinted>
  <dcterms:modified xsi:type="dcterms:W3CDTF">2019-07-24T08:09:00Z</dcterms:modified>
  <cp:revision>5</cp:revision>
  <dc:subject/>
  <dc:title/>
</cp:coreProperties>
</file>