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0686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16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2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7/12 часток житлової квартири,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аво власності  в якій належить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лася ***, мешканка м. Знам’янки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щодо дозволу на продаж 7/12 часток житлової квартири за адресою: м. Знам’янка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і на праві власності належать 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про державну реєстрацію прав №36381942 від 23.11.2012р, виданого на підставі свідоцтва про право на спадщину ВТА 543715 від  12.11.2012р., належить малолітній ***, **</w:t>
      </w:r>
      <w:r>
        <w:rPr>
          <w:sz w:val="24"/>
          <w:szCs w:val="24"/>
        </w:rPr>
        <w:t>*</w:t>
      </w:r>
      <w:r>
        <w:rPr>
          <w:sz w:val="24"/>
          <w:szCs w:val="24"/>
          <w:lang w:val="uk-UA"/>
        </w:rPr>
        <w:t xml:space="preserve"> р.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1/6 вказаної квартири згідно витягу з Державного реєстру речових прав на нерухоме майно про реєстрацію права власності  №4140992 від 30.05.2013р., реєстраційний номер об’єкта нерухомого майна 70650035106, виданий на підставі договору дарування №930 від 30.05.2013р., належить малолітній ***, *** р.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/4  вказаної квартири згідно витягу з Державного реєстру речових прав на нерухоме майно про реєстрацію права власності №118726730 від 28.03.2018р., реєстраційний номер об’єкта нерухомого майна 70650035106, виданий на підставі свідоцтва про право на спадщину за законом №161 від 28.03.2018р., належить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;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мати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має намір продати 7/12 часток  житлової квартири за адресою: м. Знам’янка, вул. ***, буд.</w:t>
      </w:r>
      <w:r>
        <w:rPr>
          <w:sz w:val="24"/>
          <w:szCs w:val="24"/>
        </w:rPr>
        <w:t xml:space="preserve"> ***</w:t>
      </w:r>
      <w:r>
        <w:rPr>
          <w:sz w:val="24"/>
          <w:szCs w:val="24"/>
          <w:lang w:val="uk-UA"/>
        </w:rPr>
        <w:t xml:space="preserve">, які на  праві власності належать  мал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 та придбати у власність доньки 1/2 частку житлового будинку за адресою: Кіровоградська область, м. Знам’янка, вул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9 від 26.06.2018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міської ради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матері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а мешкає за адресою: Кіровоградська область, м. Знам’янка, 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родати у встановленому законом порядку  належні її малолітній дитин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7/12 часток квартири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 що знаходиться у будинк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розташованому по вулиці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в м. Знам’янка Кіровоградської області, укласти та підписати договір купівлі-продажу квартири в нотаріальних органах, право власності на яку належить малолітній дитин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при умові одночасного придбання у власність 1/2 частки житлового будинку за адресою: Кіровоградська область, м. Знам’янка, вул. </w:t>
      </w:r>
      <w:r>
        <w:rPr>
          <w:sz w:val="24"/>
          <w:szCs w:val="24"/>
          <w:lang w:val="en-US"/>
        </w:rPr>
        <w:t>*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надати до служби у справах дітей документи про право власності  на жит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                    Карпук Л.Д.)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8:00Z</dcterms:created>
  <dc:creator>Молін Олександр Сергійович</dc:creator>
  <dc:description/>
  <cp:keywords/>
  <dc:language>en-US</dc:language>
  <cp:lastModifiedBy>ПК5</cp:lastModifiedBy>
  <cp:lastPrinted>2018-08-14T09:21:00Z</cp:lastPrinted>
  <dcterms:modified xsi:type="dcterms:W3CDTF">2018-08-23T11:16:00Z</dcterms:modified>
  <cp:revision>11</cp:revision>
  <dc:subject/>
  <dc:title> </dc:title>
</cp:coreProperties>
</file>