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804" w:firstLine="1134"/>
        <w:jc w:val="lef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ПРОЄКТ №</w:t>
      </w:r>
    </w:p>
    <w:p>
      <w:pPr>
        <w:pStyle w:val="Normal"/>
        <w:ind w:left="7788" w:firstLine="708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25pt;margin-top:29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1163068" r:id="rId2"/>
        </w:object>
      </w:r>
    </w:p>
    <w:p>
      <w:pPr>
        <w:pStyle w:val="Subtitle"/>
        <w:rPr>
          <w:szCs w:val="24"/>
          <w:lang w:val="ru-RU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Subtitle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sz w:val="24"/>
        </w:rPr>
        <w:t xml:space="preserve">            2021 року</w:t>
        <w:tab/>
        <w:tab/>
        <w:tab/>
        <w:tab/>
        <w:tab/>
        <w:t xml:space="preserve">                               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ро  визначення видів суспільно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орисних робіт на підприємствах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установах, організаціях міс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для відбування покарання та стягнення у вигляд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громадських робіт порушник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та засудженими особами на 2021 р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6"/>
          <w:lang w:val="uk-UA"/>
        </w:rPr>
        <w:t>Керуючись ст.ст. 40, 144 Конституції України, ст. ст. 40, 59 Закону України „Про місцеве самоврядування в Україні”, ст.ст. 30-1, 321-1 Кодексу України про адміністративні правопорушення, ст. 56 Кримінального кодексу України, ст.39 Кримінально-виконавчого кодексу Украї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раховуючи лист начальника Знам’янського МРВ філії Державної установи «Центр пробації» в Кіровоградській області майора внутрішньої служби Марини МАРУЛИ від 13.04.2021 р. № 31/8-842, </w:t>
      </w:r>
      <w:r>
        <w:rPr>
          <w:rFonts w:cs="Times New Roman" w:ascii="Times New Roman" w:hAnsi="Times New Roman"/>
          <w:sz w:val="24"/>
          <w:szCs w:val="26"/>
          <w:lang w:val="uk-UA"/>
        </w:rPr>
        <w:t xml:space="preserve">виконавчий комітет Знам’янської 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21 році можливе виконання стягнення у вигляді громадських робіт порушниками відповідно до постанови суду (додаток №1)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21 році можливе виконання покарання у вигляді громадських робіт засудженими відповідно до вироку суду (додаток №2)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142" w:right="-1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Організацію виконання даного рішення покласти на комунальне підприємство «Знам’янський комбінат комунальних послуг» (кер. Олег ЧЕРНЯВСЬКИЙ), Знам’янський міський спортивно-технічний клуб Товариства Сприяння Оборони України (кер. Володимир КОЛЕБІДЕНКО)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нам’янський об’єднаний міський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територіальний центр комплектування та соціальної підтрим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військовий комісар Олександр ЧИЖМА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лега </w:t>
      </w:r>
      <w:r>
        <w:rPr>
          <w:rFonts w:cs="Times New Roman" w:ascii="Times New Roman" w:hAnsi="Times New Roman"/>
          <w:sz w:val="24"/>
          <w:szCs w:val="24"/>
        </w:rPr>
        <w:t>ГРЕБЕНЮК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'янський міський голова                                                        Володимир СОКИРКО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Додаток №1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травня 2021  року  №  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ПЕРЕЛІК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21  році можливе виконання стягнення у вигляді громадських робіт порушниками  відповідно до постанови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спортивно-технічний клуб Товариства Сприяння Оборони України (вул. Київська, 23)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993" w:right="306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нам’янський об’єднаний міський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територіальний центр комплектування та соціальної підтримки (вул. Григорія Сковороди, 9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993" w:right="306" w:firstLine="14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и робіт: прибирання території організації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30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еруючий справами (секретар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ого комітету                                                                      Лілія МЕРЕНКОВ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Знам’янського МРВ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ілії Державної установи «Центр пробації»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Кіровоградській області майор внутрішньої служби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 xml:space="preserve">                            Марина МАРУЛА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48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___» травня  2021 року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Додаток №2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021 року  №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ЛІК</w:t>
      </w:r>
      <w:r>
        <w:rPr>
          <w:bCs/>
          <w:sz w:val="24"/>
        </w:rPr>
        <w:t xml:space="preserve">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21  році можливе виконання покарання  у вигляді громадських робіт засудженими  відповідно до вироку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ди робіт: прибирання територій міських кладовищ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спортивно-технічний клуб Товариства Сприяння Оборони України (вул. Київська, 23)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993" w:right="306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нам’янський об’єднаний міський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територіальний центр комплектування та соціальної підтримки (вул. Григорія Сковороди, 9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993" w:right="306" w:firstLine="14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и робіт: прибирання території організації.</w:t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еруючий справами (секретар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ого комітету                                                                      Лілія МЕРЕНК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Знам’янського МРВ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ілії Державної установи «Центр пробації»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Кіровоградській області майор внутрішньої служби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 xml:space="preserve">                                  Марина МАРУЛА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autoSpaceDE w:val="false"/>
        <w:spacing w:lineRule="auto" w:line="48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48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48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___» травня  2021 року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 w:eastAsia="zh-C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sz w:val="32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iCs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uly">
    <w:name w:val="СтильJuly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49:00Z</dcterms:created>
  <dc:creator>Пользователь</dc:creator>
  <dc:description/>
  <cp:keywords/>
  <dc:language>en-US</dc:language>
  <cp:lastModifiedBy>User</cp:lastModifiedBy>
  <cp:lastPrinted>2021-05-06T15:49:00Z</cp:lastPrinted>
  <dcterms:modified xsi:type="dcterms:W3CDTF">2021-05-06T12:54:00Z</dcterms:modified>
  <cp:revision>77</cp:revision>
  <dc:subject/>
  <dc:title/>
</cp:coreProperties>
</file>