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firstLine="1134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ОЄКТ №</w:t>
      </w:r>
    </w:p>
    <w:p>
      <w:pPr>
        <w:pStyle w:val="Normal"/>
        <w:ind w:left="7788" w:firstLine="708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5pt;margin-top:29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729039" r:id="rId2"/>
        </w:objec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Subtitle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</w:rPr>
        <w:t xml:space="preserve">            2021 року</w:t>
        <w:tab/>
        <w:tab/>
        <w:tab/>
        <w:tab/>
        <w:tab/>
        <w:t xml:space="preserve">                              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21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РВ філії Державної установи «Центр пробації» в Кіровоградській області майора внутрішньої служби Марини МАРУЛИ від 13.04.2021 р. № 31/8-842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1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1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142" w:right="-1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Організацію виконання даного рішення покласти на комунальне підприємство «Знам’янський комбінат комунальних послуг» (кер. Олег ЧЕРНЯВСЬКИЙ), Знам’янський міський спортивно-технічний клуб Товариства Сприяння Оборони України (кер. Володимир КОЛЕБІДЕНКО)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м’янський об’єднаний міськ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ий центр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йськовий комісар Олександр ЧИЖМА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лега </w:t>
      </w:r>
      <w:r>
        <w:rPr>
          <w:rFonts w:cs="Times New Roman" w:ascii="Times New Roman" w:hAnsi="Times New Roman"/>
          <w:sz w:val="24"/>
          <w:szCs w:val="24"/>
        </w:rPr>
        <w:t>ГРЕБЕНЮ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равня 2021  року  №  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ЕРЕЛІК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1  році можливе виконання стягнення у вигляді громадських робіт порушниками 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м’янський об’єднаний міськ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ий центр комплектування та соціальної підтримки (вул. Григорія Сковороди, 9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firstLine="1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травня  2021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1 року  №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1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й міських кладовищ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нам’янський об’єднаний міський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ий центр комплектування та соціальної підтримки (вул. Григорія Сковороди, 9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firstLine="1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      Марина МАРУЛА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травня  2021 року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9:00Z</dcterms:created>
  <dc:creator>Пользователь</dc:creator>
  <dc:description/>
  <cp:keywords/>
  <dc:language>en-US</dc:language>
  <cp:lastModifiedBy>User</cp:lastModifiedBy>
  <cp:lastPrinted>2021-05-06T15:49:00Z</cp:lastPrinted>
  <dcterms:modified xsi:type="dcterms:W3CDTF">2021-05-06T12:54:00Z</dcterms:modified>
  <cp:revision>77</cp:revision>
  <dc:subject/>
  <dc:title/>
</cp:coreProperties>
</file>