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31F39"/>
          <w:sz w:val="17"/>
          <w:szCs w:val="17"/>
        </w:rPr>
      </w:pPr>
      <w:r>
        <w:rPr>
          <w:color w:val="231F39"/>
          <w:sz w:val="17"/>
          <w:szCs w:val="17"/>
          <w:lang w:val="uk-UA"/>
        </w:rPr>
        <w:t xml:space="preserve">  </w:t>
      </w:r>
      <w:r>
        <w:rPr>
          <w:color w:val="231F39"/>
          <w:sz w:val="17"/>
          <w:szCs w:val="17"/>
        </w:rPr>
        <w:drawing>
          <wp:inline distT="0" distB="0" distL="0" distR="0">
            <wp:extent cx="57023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/>
          <w:b/>
          <w:bCs/>
          <w:iCs/>
        </w:rPr>
      </w:pPr>
      <w:r>
        <w:rPr>
          <w:b/>
          <w:bCs/>
          <w:iCs/>
        </w:rPr>
        <w:t>Знам`янська міська рада Кіровоградської області</w:t>
      </w:r>
    </w:p>
    <w:p>
      <w:pPr>
        <w:pStyle w:val="Heading2"/>
        <w:rPr>
          <w:lang w:val="ru-RU"/>
        </w:rPr>
      </w:pPr>
      <w:r>
        <w:rPr>
          <w:b/>
          <w:bCs/>
          <w:lang w:val="ru-RU"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Розпорядження</w:t>
      </w:r>
    </w:p>
    <w:p>
      <w:pPr>
        <w:pStyle w:val="Normal"/>
        <w:rPr/>
      </w:pPr>
      <w:r>
        <w:rPr>
          <w:b/>
          <w:bCs/>
          <w:lang w:val="uk-UA"/>
        </w:rPr>
        <w:t xml:space="preserve">від  15 січня 2018 року                                                                                          №5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Знам’ян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Про призначення стипендій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а високі спортивні досягнення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 xml:space="preserve">На виконання рішення сесії міської ради від 22 липня 2016 року № 265 Про внесення змін та доповнень до </w:t>
      </w:r>
      <w:r>
        <w:rPr>
          <w:bCs/>
          <w:lang w:val="uk-UA"/>
        </w:rPr>
        <w:t>Міської цільової соціальної програми розвитку фізичної культури та спорту на 2012-2016 роки</w:t>
      </w:r>
      <w:r>
        <w:rPr>
          <w:lang w:val="uk-UA"/>
        </w:rPr>
        <w:t>, з метою підтримки розвитку фізкультурно-спортивного руху в місті, керуючись Положенням про порядок призначення та виплати стипендій за високі спортивні досягнення, затвердженого рішенням сесії міської ради №265 від 22 липня 2016 року, протоколом засідання комісії з розгляду питань щодо призначення стипендії за високі спортивні досягнення №1 від 5 січня 2018 року  та п. 3 ст. 42 Закону України “Про місцеве самоврядування в Україні”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686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>Призначити виплату щомісячної стипендії за високі спортивні досягнення</w:t>
      </w:r>
      <w:r>
        <w:rPr>
          <w:lang w:val="uk-UA"/>
        </w:rPr>
        <w:t xml:space="preserve"> спортсменам міста згідно з додатком </w:t>
      </w:r>
      <w:r>
        <w:rPr>
          <w:szCs w:val="28"/>
          <w:lang w:val="uk-UA"/>
        </w:rPr>
        <w:t>(додається)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Відділу фінансово-господарського забезпечення (нач. О.Ковальчук) забезпечити виплату щомісячної стипендії за високі спортивні досягнення, згідно з додатком, починаючи з жовтня 2018 року до кінця календарного року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озпорядження  покласти на першого заступника міського голови В.Загородню.</w:t>
      </w:r>
    </w:p>
    <w:p>
      <w:pPr>
        <w:pStyle w:val="Normal"/>
        <w:ind w:left="18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left="180" w:hanging="0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left="540" w:hanging="0"/>
        <w:jc w:val="left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 xml:space="preserve">Міський  голова                                            С.Філіпенко                                                </w:t>
      </w:r>
    </w:p>
    <w:p>
      <w:pPr>
        <w:pStyle w:val="TextBody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2"/>
          <w:lang w:val="uk-UA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</w:t>
      </w:r>
      <w:r>
        <w:rPr>
          <w:sz w:val="22"/>
          <w:lang w:val="uk-UA"/>
        </w:rPr>
        <w:t>Додаток</w:t>
      </w:r>
    </w:p>
    <w:p>
      <w:pPr>
        <w:pStyle w:val="Normal"/>
        <w:jc w:val="center"/>
        <w:rPr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</w:t>
      </w:r>
      <w:r>
        <w:rPr>
          <w:sz w:val="22"/>
          <w:lang w:val="uk-UA"/>
        </w:rPr>
        <w:t>до розпорядження міського голови</w:t>
      </w:r>
    </w:p>
    <w:p>
      <w:pPr>
        <w:pStyle w:val="Heading3"/>
        <w:tabs>
          <w:tab w:val="clear" w:pos="708"/>
          <w:tab w:val="left" w:pos="5925" w:leader="none"/>
        </w:tabs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 xml:space="preserve">від 15 січня  2018  року №5  </w:t>
      </w:r>
    </w:p>
    <w:p>
      <w:pPr>
        <w:pStyle w:val="Heading3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ерелік осіб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яким призначено у 2018 році стипендію за високі спортивні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876"/>
        <w:gridCol w:w="3129"/>
        <w:gridCol w:w="310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сягненн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стипендії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ЛІМПІЙСЬКІ ВИД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орисов Ілля Павл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у 2017 році посів ІІ місце у Всеукраїнських змаганнях з 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у розмірі 200.00 грн. щомісячно з січня 2018 до кінця  року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єлєгін Максим Юр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17році зайняв І місце у Всеукраїнських змаганнях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розмірі 250.00 грн. щомісячно з січня 2018 до кінця  року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уднєв Андрій Олегович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 2017 році зайняв ІІІ місце у Всеукраїнських змаганнях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розмірі 150.00 грн. щомісячно з січня 2018 до кінця  року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шевой Сергій Микола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17 році вихованець Тєлєгін М. зайняв І місце у Всеукраїнських змаганнях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розмірі 250.00 грн. щомісячно з січня 2018 до кінця  року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едорчук Максим Олександр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17 році зайняв І місце у Всеукраїнських змаганнях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розмірі 250.00 грн. щомісячно з січня 2018 до кінця  року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Щава Кирил Серг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17 році зайняв І місце у Всеукраїнських змаганнях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розмірі 250.00 грн. щомісячно з січня 2018 до кінця  року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вченко Дмитро Серг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 2017 році посів ІІ у Всеукраїнських змаганнях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розмірі 200.00грн. щомісячно з січня 2018 до кінця  року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 ОЛІМПІЙСЬКІ ВИД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луцький Олексіій Анатол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в призера 2017 року Чемпіонату світу з панкратіону Сайфудінова Михайла(І місце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розмірі 450.00грн. щомісячно з січня 2018 до кінця  року</w:t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lang w:val="uk-UA"/>
        </w:rPr>
        <w:tab/>
      </w:r>
      <w:r>
        <w:rPr>
          <w:b/>
          <w:lang w:val="uk-UA"/>
        </w:rPr>
        <w:t>Керуюча справами                                                    І.Ратушна</w:t>
      </w:r>
    </w:p>
    <w:sectPr>
      <w:type w:val="nextPage"/>
      <w:pgSz w:w="11906" w:h="16838"/>
      <w:pgMar w:left="1701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4"/>
        </w:tabs>
        <w:ind w:left="5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1"/>
      <w:szCs w:val="29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bCs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2"/>
      <w:lang w:val="uk-UA"/>
    </w:rPr>
  </w:style>
  <w:style w:type="paragraph" w:styleId="TextBodyIndent">
    <w:name w:val="Body Text Indent"/>
    <w:basedOn w:val="Normal"/>
    <w:pPr>
      <w:ind w:left="10" w:hanging="10"/>
    </w:pPr>
    <w:rPr>
      <w:sz w:val="22"/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2:48:00Z</dcterms:created>
  <dc:creator>Znam</dc:creator>
  <dc:description/>
  <cp:keywords/>
  <dc:language>en-US</dc:language>
  <cp:lastModifiedBy>Elena</cp:lastModifiedBy>
  <cp:lastPrinted>2016-10-28T09:06:00Z</cp:lastPrinted>
  <dcterms:modified xsi:type="dcterms:W3CDTF">2018-01-17T12:49:00Z</dcterms:modified>
  <cp:revision>4</cp:revision>
  <dc:subject/>
  <dc:title>   </dc:title>
</cp:coreProperties>
</file>