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4994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 житлового будинку з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сподарсько-побутовими  будівлями та спорудам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 належить  малолітній дитині  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 виконавчого комітету Знам’янської міської ради звернулася ***, ***р.н., мешканка м. ***щодо дозволу на дарування  житлового будинку ***, право користування яким належить малолітній ***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договору дарування житлового будинку від 18.10.2010р.  житловий будинок за адресою: ***на праві власності належить ***,  яка має намір подарувати вищезгаданий будинок з  господарсько-побутовими будівлями та спорудами ***, право користування яким належить малолітній *** 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житлового будинку з  господарсько-побутовими будівлями та спорудам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***р.н., подарувати на ім’я ***р.н., житловий будинок з господарсько-побутовими будівлями та спорудами за адресою: Кіровоградська обл., м.Знам’янка, вул*** право користування яким належить малолітній ***, ***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2:00Z</dcterms:created>
  <dc:creator>Молін Олександр Сергійович</dc:creator>
  <dc:description/>
  <cp:keywords/>
  <dc:language>en-US</dc:language>
  <cp:lastModifiedBy>ПК5</cp:lastModifiedBy>
  <cp:lastPrinted>2018-09-04T11:27:00Z</cp:lastPrinted>
  <dcterms:modified xsi:type="dcterms:W3CDTF">2018-10-18T12:44:00Z</dcterms:modified>
  <cp:revision>5</cp:revision>
  <dc:subject/>
  <dc:title> </dc:title>
</cp:coreProperties>
</file>