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883407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  <w:lang w:val="en-US"/>
        </w:rPr>
      </w:pPr>
      <w:r>
        <w:rPr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61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м. Знам`янка</w:t>
      </w:r>
    </w:p>
    <w:p>
      <w:pPr>
        <w:pStyle w:val="Heading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звіл на дарування  житлового будинку з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осподарсько-побутовими  будівлями та спорудами, 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о користування  яким  належить  малолітній дитині     </w:t>
      </w:r>
    </w:p>
    <w:p>
      <w:pPr>
        <w:pStyle w:val="Heading4"/>
        <w:ind w:left="-284" w:firstLine="284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До виконавчого комітету Знам’янської міської ради звернулася ***, ***р.н., мешканка м. ***щодо дозволу на дарування  житлового будинку ***, право користування яким належить малолітній ***р.н.</w:t>
      </w:r>
    </w:p>
    <w:p>
      <w:pPr>
        <w:pStyle w:val="Heading4"/>
        <w:ind w:left="-284" w:firstLine="284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Виконавчий комітет Знам’янської міської ради з’ясував: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згідно договору дарування житлового будинку від 18.10.2010р.  житловий будинок за адресою: ***на праві власності належить ***,  яка має намір подарувати вищезгаданий будинок з  господарсько-побутовими будівлями та спорудами ***, право користування яким належить малолітній ***  р.н.;</w:t>
      </w:r>
    </w:p>
    <w:p>
      <w:pPr>
        <w:pStyle w:val="Heading4"/>
        <w:numPr>
          <w:ilvl w:val="0"/>
          <w:numId w:val="2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рийняття в дар житлового будинку з  господарсько-побутовими будівлями та спорудами житлові права малолітньої дитини не погіршаться, за нею залишається право користування даним житлом.</w:t>
      </w:r>
    </w:p>
    <w:p>
      <w:pPr>
        <w:pStyle w:val="Heading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ходячи з вищевикладеного, враховуючи висновки комісії з питань захисту прав дитини (протокол №12 від 29.08.2018 р.), діючи згідно зі ст.71 Цивільного кодексу України, ст.177 Сімейного кодексу України, ст.18 Закону України «Про охорону дитинства», пп.4 п.б ст.34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ind w:left="252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       </w:t>
      </w:r>
    </w:p>
    <w:p>
      <w:pPr>
        <w:pStyle w:val="Normal"/>
        <w:ind w:left="2520" w:hanging="0"/>
        <w:rPr/>
      </w:pPr>
      <w:r>
        <w:rPr>
          <w:b/>
          <w:bCs/>
          <w:sz w:val="24"/>
          <w:szCs w:val="28"/>
          <w:lang w:val="uk-UA"/>
        </w:rPr>
        <w:t xml:space="preserve">                  </w:t>
      </w:r>
      <w:r>
        <w:rPr>
          <w:b/>
          <w:bCs/>
          <w:sz w:val="24"/>
          <w:szCs w:val="28"/>
          <w:lang w:val="uk-UA"/>
        </w:rPr>
        <w:t>В И Р І Ш И В:</w:t>
      </w:r>
    </w:p>
    <w:p>
      <w:pPr>
        <w:pStyle w:val="Normal"/>
        <w:ind w:left="2520" w:hanging="0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4"/>
        <w:numPr>
          <w:ilvl w:val="3"/>
          <w:numId w:val="3"/>
        </w:numPr>
        <w:ind w:left="709" w:hanging="360"/>
        <w:jc w:val="both"/>
        <w:rPr/>
      </w:pPr>
      <w:r>
        <w:rPr>
          <w:szCs w:val="28"/>
          <w:lang w:val="uk-UA"/>
        </w:rPr>
        <w:t>Дозволити ***р.н., подарувати на ім’я ***р.н., житловий будинок з господарсько-побутовими будівлями та спорудами за адресою: Кіровоградська обл., м.Знам’янка, вул*** право користування яким належить малолітній ***, ***р.н., та укласти відповідний договір дарування вищевказаного будинку в нотаріальних орган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Зобов’язати </w:t>
      </w:r>
      <w:r>
        <w:rPr>
          <w:szCs w:val="28"/>
          <w:lang w:val="uk-UA"/>
        </w:rPr>
        <w:t>***</w:t>
      </w:r>
      <w:r>
        <w:rPr>
          <w:sz w:val="24"/>
          <w:szCs w:val="28"/>
          <w:lang w:val="uk-UA"/>
        </w:rPr>
        <w:t>. надати до  служби у справах дітей документи про право власності на житл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становити термін дії даного рішення – 6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Організацію  виконання даного рішення покласти на службу у справах дітей (нач. Карпук Л.Д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ind w:left="709" w:hanging="142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uk-UA"/>
        </w:rPr>
        <w:t>Міський голова                                             С. Філіпенко</w:t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32:00Z</dcterms:created>
  <dc:creator>Молін Олександр Сергійович</dc:creator>
  <dc:description/>
  <cp:keywords/>
  <dc:language>en-US</dc:language>
  <cp:lastModifiedBy>ПК5</cp:lastModifiedBy>
  <cp:lastPrinted>2018-09-04T11:27:00Z</cp:lastPrinted>
  <dcterms:modified xsi:type="dcterms:W3CDTF">2018-10-18T12:44:00Z</dcterms:modified>
  <cp:revision>5</cp:revision>
  <dc:subject/>
  <dc:title> </dc:title>
</cp:coreProperties>
</file>