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49814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о дозвіл на продаж 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житлового будинку з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будівлями та спорудам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аво користування яким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малолітнім та неповнолітнім дітям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>До виконавчого комітету Знам’янської міської ради звернувся**, мешканець м.Знам’янки, вул. **  щодо дозволу на продаж   житлового будинку, право користування яким належить малолітній ** р.н., неповн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із свідоцтвом про право власності на нерухоме майно від **р.,  житловий будинок   за адресою: м.Знам’янка, вул.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</w:t>
      </w:r>
      <w:r>
        <w:rPr>
          <w:szCs w:val="24"/>
          <w:lang w:val="uk-UA"/>
        </w:rPr>
        <w:t>,  який  має намір продати  його **, право користування яким належить малолітній ** р.н., неповнолітньому ** р.н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здійснення нотаріальних дій житлові   права  дітей    не  погіршаться, за   ними  залишається право користування будинк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6  від 11.11.2021р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Дозволити **р.н., мешканцю м.Знам’янки,  вул.**продати житловий будинок з господарсько-побутовими будівлями та спорудами, що знаходиться за адресою: Кіровоградська область, м.Знам’янка, вул.**, право користування яким належить </w:t>
      </w:r>
      <w:r>
        <w:rPr>
          <w:szCs w:val="24"/>
          <w:lang w:val="uk-UA"/>
        </w:rPr>
        <w:t xml:space="preserve"> малолітній ** р.н., та  неповнолітньому** р.н, </w:t>
      </w:r>
      <w:r>
        <w:rPr>
          <w:rFonts w:eastAsia="Batang;바탕"/>
          <w:bCs/>
          <w:szCs w:val="24"/>
          <w:lang w:val="uk-UA"/>
        </w:rPr>
        <w:t>та укласти відповідний договір купівлі-продажу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44:00Z</dcterms:created>
  <dc:creator>Молін Олександр Сергійович</dc:creator>
  <dc:description/>
  <dc:language>en-US</dc:language>
  <cp:lastModifiedBy>ССД-Карпук</cp:lastModifiedBy>
  <cp:lastPrinted>2021-11-11T14:20:00Z</cp:lastPrinted>
  <dcterms:modified xsi:type="dcterms:W3CDTF">2021-11-11T12:46:00Z</dcterms:modified>
  <cp:revision>3</cp:revision>
  <dc:subject/>
  <dc:title/>
</cp:coreProperties>
</file>