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4013871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28"/>
          <w:lang w:val="uk-UA"/>
        </w:rPr>
      </w:pPr>
      <w:r>
        <w:rPr>
          <w:rFonts w:eastAsia="MS Mincho;ＭＳ 明朝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зміну статусу квартир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житлового будинку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Філоненка Володимира Олександровича, власника квартири №3 по пров. 1-ому Поперечному у м.Знам’янка про зміну статусу квартири на індивідуальний житловий будинок, враховуючи, що вищевказана квартира є єдиною в житловому будинку, має окремий вхід та розташована на окремій власній земельній ділянці, керуючись п/п 10, п.б), ст. 30, ст. 31 Закону України „Про місцеве самоврядування в Україні", Законом України «Про державну реєстрацію речових прав на нерухоме майно та їх обтяжень», Постановою Кабінету Міністрів України від 17.20.2013р. №868 «Про затвердження Порядку державної реєстрації прав на нерухоме майно та їх обтяжень і Порядку надання інформації з Державного реєстру речових прав на нерухоме майно»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Змінити статус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>1.1. Квартири №3 в житловому будинку №32 по пров. 1-ому Поперечному на індивідуальний житловий будинок та присвоїти нововизначеному об’єкту нерухомого майна адресу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Кіровоградська область, м. Знам'янка, пров. 1-ий Поперечний, 32-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Громадянину Філоненку Володимиру Олександровичу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1. провести перереєстрацію речових прав на нововизначений об’єкт нерухомого майн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2. встановити відповідний адресний знак на фасадній частині будівлі і керуватись присвоєною адресою на вищезгаданий об’єкт нерухомого майна при оформлені подальших документі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3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06:00Z</dcterms:created>
  <dc:creator>Фесенко Анатолий Александрович</dc:creator>
  <dc:description/>
  <dc:language>en-US</dc:language>
  <cp:lastModifiedBy>User</cp:lastModifiedBy>
  <cp:lastPrinted>2018-07-27T11:06:00Z</cp:lastPrinted>
  <dcterms:modified xsi:type="dcterms:W3CDTF">2018-07-27T08:07:00Z</dcterms:modified>
  <cp:revision>3</cp:revision>
  <dc:subject/>
  <dc:title>Україна</dc:title>
</cp:coreProperties>
</file>