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>ПРОЄКТ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677125" r:id="rId2"/>
        </w:object>
      </w: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від                    2021  року               </w:t>
        <w:tab/>
        <w:tab/>
        <w:t xml:space="preserve">      </w:t>
        <w:tab/>
        <w:tab/>
        <w:t xml:space="preserve">                                          № </w:t>
      </w:r>
    </w:p>
    <w:p>
      <w:pPr>
        <w:pStyle w:val="Heading2"/>
        <w:ind w:hanging="40"/>
        <w:rPr>
          <w:sz w:val="24"/>
        </w:rPr>
      </w:pPr>
      <w:r>
        <w:rPr>
          <w:sz w:val="24"/>
        </w:rPr>
        <w:t>м. Знам`ян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затвердження 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Дошку  Пам’яті загиблих учасників АТО/ООС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Знам’янської міської територіальної гром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  статтею 46 Конституції України, підпунктами 1,2 пункту «а» частини першої статті  34 та статтею 59 Закону України "Про місцеве самоврядування в Україні", з метою належного вшанування пам’яті загиблих (померлих) учасників антитерористичної операції, операції Об’єднаних сил в Україні, виконавчий комітет Знам’я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uk-UA"/>
        </w:rPr>
      </w:pPr>
      <w:r>
        <w:rPr>
          <w:lang w:val="uk-UA"/>
        </w:rPr>
        <w:t>Затвердити Положення про Дошку Пам’яті загиблих учасників АТО/ ООС, що додається.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lang w:val="uk-UA"/>
        </w:rPr>
        <w:t>Утворити комісію  з питань вшанування пам’яті  загиблих ( померлих) учасників антитерористичної операції, операції Об’єднаних сил в Україні у складі згідно з додатком 1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uk-UA"/>
        </w:rPr>
      </w:pPr>
      <w:r>
        <w:rPr>
          <w:lang w:val="uk-UA"/>
        </w:rPr>
        <w:t>Контроль  за виконанням цього рішення покласти на заступника міського голови з питань діяльності виконавчих органів ради Дмитра МОЛОДЧЕНКА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 xml:space="preserve">Знам’янський міський голова   </w:t>
        <w:tab/>
        <w:tab/>
        <w:tab/>
        <w:t>Володимир СОКИР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рішенням виконавчого комітету  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2021 року 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Дошку Пам’яті загиблих учасників АТО/ОО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нам’янської міської територіальної громади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I. ЗАГАЛЬНІ ПОЛОЖЕННЯ ТА МЕТ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1. Дошка Пам</w:t>
      </w:r>
      <w:r>
        <w:rPr>
          <w:rFonts w:eastAsia="Arial Unicode MS"/>
          <w:lang w:val="uk-UA"/>
        </w:rPr>
        <w:t>’яті загиблих учасників АТО/ ООС ( далі –Дошка Пам’яті) заснована з метою належного вшанування пам’яті загиблих ( померлих, якщо смерть пов’язана з захистом Батьківщини) учасників антитерористичної операції, операції  Об’єднаних сил в Україні, утвердження високої патріотичної культури в суспільстві, виховання у молоді поваги до полеглих за незалежність Батьківщин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 Дошка Пам’яті розташована біля адміністративної будівлі Знам’янської міської ради, (вул. Михайла Грушевського, 17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3.  Дошка Пам’яті являє собою художньо-інформаційний стенд, де розміщуються фотопортрети із зазначенням коротких відомостей про загиблих (померлих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 xml:space="preserve">) учасників </w:t>
      </w:r>
      <w:r>
        <w:rPr>
          <w:rFonts w:eastAsia="Arial Unicode MS"/>
          <w:lang w:val="uk-UA"/>
        </w:rPr>
        <w:t>антитерористичної операції, операції  Об’єднаних сил, які брали участь у захисті територіальної цілісності  та державного суверенітету на сході України, державною мовою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val="uk-UA"/>
        </w:rPr>
        <w:t>прізвище, ім’я, по – батькові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val="uk-UA"/>
        </w:rPr>
        <w:t>число, місяць, рік народження та дата смерті;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йськове з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 II. КРИТЕРІЇ ДЛЯ ЗАНЕСЕННЯ НА ДОШКУ ПАМ’Я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2.1. На Дошці Пам’яті розміщуються фотопортрети із зазначенням коротких інформаційних відомостей про загиблих (померлих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 xml:space="preserve">)) учасників АТО,ООС, які проживали на території Знам’янської територіальної громади та загинули під час виконання службових обов’язків в зоні проведення антитерористичної операції, Операції Об’єднаних сил або померли внаслідок поранення, захворювання та причина смерті пов’язана з виконанням обов’язків військової служби або із захистом Батьківщини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‎ДІЛ III. ПОРЯДОК ЗАНЕСЕННЯ НА ДОШКУ ПАМ’Я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1. Пропозиції про занесення на Дошку Пам’яті можуть надавати виключно родичі загиблого (померлого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>)) учасника АТО, ОО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2  Для занесення на Дошку Пам’яті заявникам – родичам загиблого (померлого), який проживав на території Знам’янської міської територіальної громади, необхідно подати заяву-клопотання на ім’я міського голови у відділ загальний, контролю та роботи із зверненнями громадян виконавчого комітету Знам’ян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3. До заяви – клопотання додаються такі документ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довідки про безпосередню участь загиблої (померлої) особи у антитерористичній операції, операції Об’єднаних сил, видана командиром військової частини або керівником сектора, або начальником штабу та скріплена печатко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свідоцтва про смерть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витягу з наказу про виключення загиблого (померлого) із списків особового складу військової частини (підрозділу, органу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я витягу з протоколу засідання Центральної військово-лікарської комісії щодо встановлення причинного зв’язку захворювань, поранень, контузій, травм, каліцтв з висновком, що  травми, поранення, захворювання та причина смерті пов’язані з виконанням обов’язків військової служби або із захистом Батьківщ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пія документа, що свідчить про причини та обставини загибелі (смерті) особи, зокрема про те, що вона не пов’язана з вчиненням дій у стані алкогольного, наркотичного, токсичного сп’яніння, або навмисного спричинення тілесного ушкодження чи самогубст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4. Документи, що надійшли на ім’я Знам’янського міського голови розглядаються комісією з питань вшанування пам’яті загиблих (померлих), </w:t>
      </w:r>
      <w:r>
        <w:rPr>
          <w:rFonts w:eastAsia="Arial Unicode MS"/>
          <w:lang w:val="uk-UA"/>
        </w:rPr>
        <w:t>якщо смерть пов’язана з захистом Батьківщини</w:t>
      </w:r>
      <w:r>
        <w:rPr>
          <w:lang w:val="uk-UA"/>
        </w:rPr>
        <w:t xml:space="preserve">) учасників антитерористичної операції, операції Об’єднаних сил в Україні (далі – комісія), до складу якої входять представники виконавчих органів Знам’янської міської ради, управління соціального захисту населення виконавчого комітету Знам’янської міської ради, громадських організацій родин загиблих, спілки АТО/ООС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5. Комісію очолює Знам’янський міський голова, заступник голови комісії – заступник міського голови з питань діяльності виконавчих органів відповідно до розподілу функціональних обов’язків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6. Склад комісії, її голова, заступник та секретар затверджується рішенням виконавчого комітету Знам’янсько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 разі відсутності голови комісії його функції виконує заступник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дійснює керівництво діяльністю комісії, організовує і контролює її робот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3.7. Секретар комісії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дійснює підготовку матеріалів для розгляду на засіданні комісії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відомляє членів комісії про час і місце проведення засідання комісії та забезпечує їх інформаційними матеріалам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формлює протоколи засідань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8. Рішення комісії приймається відкритим голосуванням більшістю голосів присутніх на засіданні членів комісії. У разі рівного розподілу голосів вирішальним є голос головуючого. Рішення комісії оформляється протоколом, підписується головою і секретар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9. Засідання комісії вважається правомірним, якщо на ньому присутні не менш як дві третини загальної кількості її членів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3.10. Про рішення комісії родичів загиблого (померлого) учасника АТО, ООС повідомляє секретар коміс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11. Фінансування видатків, пов’язаних з підготовкою матеріалів на  Дошку Пошани, її утриманням, здійснюється за рахунок коштів, передбачених кошторисом виконавчого комітету Знам’янської міської рад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12. Організаційне забезпечення виготовлення фотоматеріалів та оформлення Дошки Пошани здійснює радник міського голови.</w:t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>ДОДАТОК  1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2021 року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іс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шанування пам’яті загиблих (померлих) учасників АТО/ОО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нам’янської міської 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ГоловА комісії:</w:t>
      </w:r>
    </w:p>
    <w:p>
      <w:pPr>
        <w:pStyle w:val="Normal"/>
        <w:rPr/>
      </w:pPr>
      <w:r>
        <w:rPr>
          <w:caps/>
          <w:lang w:val="uk-UA"/>
        </w:rPr>
        <w:t>СОКИРКО</w:t>
        <w:tab/>
        <w:tab/>
        <w:tab/>
        <w:t xml:space="preserve">- </w:t>
        <w:tab/>
        <w:t>З</w:t>
      </w:r>
      <w:r>
        <w:rPr>
          <w:lang w:val="uk-UA"/>
        </w:rPr>
        <w:t>нам’янський міськ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ліксович</w:t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ЗАСТУПНИК ГОЛОВ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ЧЕНКО </w:t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Дмитро Миколайович </w:t>
        <w:tab/>
        <w:t>-</w:t>
        <w:tab/>
        <w:t xml:space="preserve">заступник міського голови з питань діяльності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орган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Секретар комісії: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>МУХУРОВ Володимир          -      радник міського голови</w:t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 xml:space="preserve">Ростиславович  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ЛЕНСЬКА Вікторія 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овича                     -    секретар Знам’янської міської ради</w:t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  <w:t xml:space="preserve">МЕРЕНКОВА Лілія </w:t>
      </w:r>
    </w:p>
    <w:p>
      <w:pPr>
        <w:pStyle w:val="Normal"/>
        <w:ind w:left="4678" w:hanging="4678"/>
        <w:rPr/>
      </w:pPr>
      <w:r>
        <w:rPr>
          <w:lang w:val="uk-UA"/>
        </w:rPr>
        <w:t xml:space="preserve">Івановна                                   -    керуючий справами (секретар) виконавчого комітету </w:t>
      </w:r>
    </w:p>
    <w:p>
      <w:pPr>
        <w:pStyle w:val="Normal"/>
        <w:ind w:left="4678" w:hanging="4678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Знам’янської міської ради</w:t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  <w:t xml:space="preserve">ДАНІЛЬЧЕНКО Юрій </w:t>
      </w:r>
    </w:p>
    <w:p>
      <w:pPr>
        <w:pStyle w:val="Normal"/>
        <w:ind w:left="4678" w:hanging="4678"/>
        <w:rPr>
          <w:lang w:val="uk-UA"/>
        </w:rPr>
      </w:pPr>
      <w:r>
        <w:rPr>
          <w:lang w:val="uk-UA"/>
        </w:rPr>
        <w:t xml:space="preserve">Володимирович                       -    начальник юриди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 xml:space="preserve">ЗАЙЧЕНКО Олена </w:t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>Анатоліївна                              -     начальник відділу організаційно –  кадров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ШИНА Алл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колаївна                              -  начальник управління соціального захисту населення </w:t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 xml:space="preserve">ЗІНЬКОВСЬКА Ірина </w:t>
      </w:r>
    </w:p>
    <w:p>
      <w:pPr>
        <w:pStyle w:val="Normal"/>
        <w:ind w:left="4820" w:hanging="4820"/>
        <w:rPr>
          <w:lang w:val="uk-UA"/>
        </w:rPr>
      </w:pPr>
      <w:r>
        <w:rPr>
          <w:lang w:val="uk-UA"/>
        </w:rPr>
        <w:t>Валентинівна                          -   начальник відділу інформаційної діяльності та комунікації з</w:t>
      </w:r>
    </w:p>
    <w:p>
      <w:pPr>
        <w:pStyle w:val="Normal"/>
        <w:ind w:left="4820" w:hanging="4820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громадськістю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>КОЛЕНЧЕНКО   Надія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ванівна                                   -   член виконавчого комітету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ГОЛІКОВ Анатолій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/>
      </w:pPr>
      <w:r>
        <w:rPr>
          <w:lang w:val="uk-UA"/>
        </w:rPr>
        <w:t>Миколайович                          -  голова ГО «Єдина родина Знам’янщини»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НОСКОВА Ніна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/>
      </w:pPr>
      <w:r>
        <w:rPr>
          <w:lang w:val="uk-UA"/>
        </w:rPr>
        <w:t>Іванівна                                    - заступник голови ГО «Єдина родина Знам’янщини»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 xml:space="preserve">СЄРГЄЄВ Олексій 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>Юрійович                                - член Знам’янської спілки ветеранів АТО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>
          <w:lang w:val="uk-UA"/>
        </w:rPr>
      </w:pPr>
      <w:r>
        <w:rPr>
          <w:lang w:val="uk-UA"/>
        </w:rPr>
        <w:t>ЧИПЛИК Олександр</w:t>
      </w:r>
    </w:p>
    <w:p>
      <w:pPr>
        <w:pStyle w:val="Normal"/>
        <w:tabs>
          <w:tab w:val="clear" w:pos="708"/>
          <w:tab w:val="left" w:pos="0" w:leader="none"/>
        </w:tabs>
        <w:ind w:left="4248" w:hanging="4245"/>
        <w:rPr/>
      </w:pPr>
      <w:r>
        <w:rPr>
          <w:lang w:val="uk-UA"/>
        </w:rPr>
        <w:t>Васильович                             -  член Знам’янської  спілки ветеранів АТО</w:t>
      </w:r>
    </w:p>
    <w:p>
      <w:pPr>
        <w:pStyle w:val="Normal"/>
        <w:tabs>
          <w:tab w:val="clear" w:pos="708"/>
          <w:tab w:val="left" w:pos="39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46:00Z</dcterms:created>
  <dc:creator>Фесенко Анатолий Александрович</dc:creator>
  <dc:description/>
  <cp:keywords/>
  <dc:language>en-US</dc:language>
  <cp:lastModifiedBy>Александр</cp:lastModifiedBy>
  <cp:lastPrinted>2021-08-12T13:43:00Z</cp:lastPrinted>
  <dcterms:modified xsi:type="dcterms:W3CDTF">2021-08-12T10:56:00Z</dcterms:modified>
  <cp:revision>4</cp:revision>
  <dc:subject/>
  <dc:title>Україна</dc:title>
</cp:coreProperties>
</file>