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25031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lang w:val="uk-UA"/>
        </w:rPr>
        <w:t>27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 яка є дитиною,  що позбавлена батьківського піклування, з проханням поставити її на квартирний облік для отримання житла, склад сім’ї – одна особа.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назване, керуючись ст.46 Житлового Кодексу УРСР, ст.ст.30, 4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Поставити в позачергову чергу квартирного обліку виконавчого комітету Знам’янської міської ради ***, дитину, позбавлену батьківського піклування,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склад сім’ї одна особ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17:00Z</dcterms:created>
  <dc:creator>Данильченко</dc:creator>
  <dc:description/>
  <cp:keywords/>
  <dc:language>en-US</dc:language>
  <cp:lastModifiedBy>ПК5</cp:lastModifiedBy>
  <cp:lastPrinted>2017-12-21T14:23:00Z</cp:lastPrinted>
  <dcterms:modified xsi:type="dcterms:W3CDTF">2018-02-15T07:52:00Z</dcterms:modified>
  <cp:revision>8</cp:revision>
  <dc:subject/>
  <dc:title>Україна</dc:title>
</cp:coreProperties>
</file>