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182222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2019 року</w:t>
        <w:tab/>
        <w:t xml:space="preserve"> </w:t>
        <w:tab/>
        <w:tab/>
        <w:tab/>
        <w:tab/>
        <w:tab/>
        <w:tab/>
        <w:tab/>
        <w:t xml:space="preserve">№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sz w:val="24"/>
          <w:szCs w:val="24"/>
          <w:lang w:val="uk-UA"/>
        </w:rPr>
        <w:t xml:space="preserve">Про втрату статусу дитини,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позбавленої батьківського піклування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 xml:space="preserve">Розглянувши пропозиції комісії з питань захисту прав дитини виконавчого комітету Знам’янської міської ради про втрату  статусу дитини, позбавленої батьківського піклування, малолітнім ** ** **, **.**.**р.н., виконавчий комітет Знам’янської міської ради встановив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 03.11.2010р. на обліку служби у справах дітей перебуває дитина, позбавлена батьківського піклування, ** ** **, **.**.**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згідно з рішенням Знам’янського міськрайонного суду від 15.10.2010р.                        №*-****/** малолітньому ** ** **, **.**.** р.н., призначений опікун - ** ** **;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згідно з рішенням виконавчого комітету Знам’янської міської ради від 28.10.2010р. №418 «Про надання статусу дитини, позбавленої батьківського піклування» малолітньому надано статус дитини, позбавленої батьківського піклуванн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повідно до рішення Знам’янського міськрайонного суду від 03.09.2019р. №*/***/***/** батька, ** ** **, **.**.**р.н., поновлено в батьківських справах стосовно малолітнього сина, ** ** **, **.**.**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rFonts w:eastAsia="Batang;바탕"/>
          <w:sz w:val="24"/>
          <w:szCs w:val="24"/>
          <w:lang w:val="uk-UA"/>
        </w:rPr>
        <w:t>Керуючись ст.ст. 140, 146 Конституцією України,   ст.169 Сімейного кодексу України, ст.75, 76 Цивільного кодексу України,  пп.4 п.«б» ч.1 ст.34 Закону України «Про місцеве самоврядування в Україні», п.п.27, 30, 50  постанови Кабінету Міністрів України від 24 вересня 2008 року №866 «Питання діяльності органів опіки та піклування, пов'язаної із захистом прав дитини»,  зважаючи на рекомендації комісії з питань захисту прав дитини (протокол від 17.10.2019р. №14), 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, що втратив статус дитини, позбавленої  батьківського піклування,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** **, **.**.**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Виключити з рішення виконавчого комітету Знам’янської міської ради від 28.10.2010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№</w:t>
      </w:r>
      <w:r>
        <w:rPr>
          <w:sz w:val="24"/>
          <w:szCs w:val="24"/>
          <w:lang w:val="uk-UA"/>
        </w:rPr>
        <w:t xml:space="preserve">418 «Про надання статусу дитини, позбавленої батьківського піклування» пп.2 абзацу 1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онстатуючої частини та пп.2 п.1 вирішальної частин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  <w:lang w:val="uk-UA"/>
        </w:rPr>
        <w:t xml:space="preserve">3. Організацію  виконання даного рішення покласти на службу у справах дітей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(нач. Карпук Л.Д.)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даного рішення покласти на керуючу справами  Ратушну І.О.  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ab/>
        <w:tab/>
        <w:t>Міський голова</w:t>
        <w:tab/>
        <w:t xml:space="preserve">              </w:t>
        <w:tab/>
        <w:tab/>
        <w:tab/>
        <w:t>С.Філіпенко</w:t>
      </w:r>
    </w:p>
    <w:sectPr>
      <w:type w:val="nextPage"/>
      <w:pgSz w:w="11906" w:h="16838"/>
      <w:pgMar w:left="156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1:00Z</dcterms:created>
  <dc:creator>Молін Олександр Сергійович</dc:creator>
  <dc:description/>
  <dc:language>en-US</dc:language>
  <cp:lastModifiedBy>Ирина</cp:lastModifiedBy>
  <cp:lastPrinted>2019-05-20T11:04:00Z</cp:lastPrinted>
  <dcterms:modified xsi:type="dcterms:W3CDTF">2019-10-21T08:21:00Z</dcterms:modified>
  <cp:revision>2</cp:revision>
  <dc:subject/>
  <dc:title/>
</cp:coreProperties>
</file>