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lang w:val="uk-UA"/>
        </w:rPr>
      </w:pPr>
      <w:r>
        <w:rPr>
          <w:b/>
          <w:i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iCs/>
          <w:lang w:val="uk-UA"/>
        </w:rPr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7190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створення   прийомної сім’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влаштування до неї малолітніх   ді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, постанови  Кабінету Міністрів України від 26 квітня 2002 року № 565 « Про затвердження Положення про прийомну сім’ю», з метою  поліпшення  захисту  дітей, позбавлених батьківського піклування: *** р.н, враховуючи рекомендації обласного центру соціальних служб для сім’ї, дітей та молоді про проходження навчання  **, включення їх до банку даних потенційних прийомних батьків, батьків вихователів, рішення комісії з питань  захисту прав дитини (протокол №13 від 16.12.2020р.) на підставі поданої заяви, керуючись ст.40 Законом України  «Про місцеве самоврядування в Україні»:  виконавчий комітет Знам’янської 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Створити прийомну сім’ю на базі родини ** р.н, жителів м.Знам’янки, вул.Декабристів, **. та влаштувати до неї з _____ малолітніх дітей:**, які тимчасово влаштовані до </w:t>
      </w:r>
      <w:r>
        <w:rPr>
          <w:color w:val="000000"/>
          <w:lang w:val="uk-UA"/>
        </w:rPr>
        <w:t>патронатного вихователя</w:t>
      </w:r>
      <w:r>
        <w:rPr>
          <w:lang w:val="uk-UA" w:eastAsia="en-US"/>
        </w:rPr>
        <w:t xml:space="preserve"> **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uk-UA"/>
        </w:rPr>
      </w:pPr>
      <w:r>
        <w:rPr>
          <w:lang w:val="uk-UA"/>
        </w:rPr>
        <w:t>Взяти до відома:</w:t>
      </w:r>
    </w:p>
    <w:p>
      <w:pPr>
        <w:pStyle w:val="Normal"/>
        <w:ind w:left="644" w:hanging="0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rFonts w:eastAsia="Batang;바탕"/>
          <w:lang w:val="uk-UA"/>
        </w:rPr>
        <w:t>у матері, **, відібрано дітей без позбавлення її батьківських прав (рішення Знам’янського міськрайонного суду від 17.09.2020р. провадження №2/389/17/20); батько, **, відомості записані за вказівкою матері згідно з ч.1 ст. 135 Сімейного кодексу України (Витяг з Державного реєстру актів цивільного стану громадян про державну реєстрацію народження згідно з ч.1 ст.135 Сімейного кодексу України для призначення допомоги від 09.07.2013р. №00012417068 та Витяг з Державного реєстру актів цивільного стану громадян про державну реєстрацію народження згідно з ч.1 ст.135 Сімейного кодексу України для призначення допомоги від 05.10.2016р. №00017176821). Діти перебувають на первинному обліку служби у справах дітей виконавчого комітету Знам’янської міської ради, анкета на усиновлення не заводилась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Врахувати, що відповідно до п.17 Положення про прийомну сім’ю, затвердженого    постановою Кабінету Міністрів України від 26 квітня 2002 року № 565, **,  несуть  персональну відповідальність за життя, здоров’я, фізичний та розумовий розвиток дітей.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нам’янському міському центру соціальних служб для сім’ї, дітей та молоді (директор Наталія ШЕВЧЕНКО )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закріпити за прийомною сім’єю ** 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прийомної сім’ї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прийомної сім’ї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Управлінню  соціального захисту   населення (нач. Алла ВОЛОШИНА)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безпечити фінансування  прийомної сім’ї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здійснювати виплати державної соціальної допомоги на дитину, грошового забезпечення  прийомним батькам  щомісяця в межах надходження субвенції.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ріпити дільничого лікаря за вихован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ити проходження двічі на рік дітьми 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 1 грудня  щороку надавати службі у справах дітей виконавчого комітету Знам’янської міської ради   звіт про стан здоров’я дітей та дотримання прийомними батьками рекомендацій лікаря. 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забезпечити право малолітніх дітей:** на здобуття  дошкільної  та шкільної освіти;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до 1 грудня  щороку надавати службі у справах дітей виконавчого комітету Знам’янської міської ради  звіт про рівень розвитку та знань  вихованців, участь  прийомних батьків  у вихованні  дітей.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ідділу молоді, спорту та охорони здоров’я (нач. Руслана ЛАДОЖИНСЬКА) сприяти  вирішенню питання оздоровлення  дітей з прийомної сім’ї   по досягненню ними відповідного віку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нам’янському   відділу поліції ГУНП в Кіровоградській області (нач.Сергій  СТЕШЕНКО)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 звіт про відсутність проявів асоціальної поведінки з боку прийомних батьків та вихованців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підготувати договір між виконавчим комітетом Знам’янської міської ради та прийомними батьками   про влаштування дітей  до прийомної сім’ї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надати  прийомним батькам  документи на дітей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асної державної адміністрації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Прийомним батькам прикласти зусиль для забезпечення впорядкованим житлом малолітніх дітей:** р.н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еруючу справами   Ірину РАТУШНУ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Знам’янський міський голова</w:t>
        <w:tab/>
        <w:tab/>
        <w:tab/>
        <w:tab/>
        <w:tab/>
        <w:tab/>
        <w:t>Володимир СОКИРКО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23:00Z</dcterms:created>
  <dc:creator>СЛУЖБА</dc:creator>
  <dc:description/>
  <dc:language>en-US</dc:language>
  <cp:lastModifiedBy>ССД-Карпук</cp:lastModifiedBy>
  <cp:lastPrinted>2020-11-23T13:03:00Z</cp:lastPrinted>
  <dcterms:modified xsi:type="dcterms:W3CDTF">2020-12-17T14:25:00Z</dcterms:modified>
  <cp:revision>3</cp:revision>
  <dc:subject/>
  <dc:title>Р О З П О Р Я Д Ж Е Н Н Я</dc:title>
</cp:coreProperties>
</file>