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807883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    </w:t>
        <w:tab/>
        <w:tab/>
        <w:t xml:space="preserve">2020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7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tLeast" w:line="360" w:before="0" w:after="75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Закону України від 19.10.2017 р. № 2168-</w:t>
      </w:r>
      <w:r>
        <w:rPr/>
        <w:t>VIII</w:t>
      </w:r>
      <w:r>
        <w:rPr>
          <w:lang w:val="uk-UA"/>
        </w:rPr>
        <w:t xml:space="preserve"> «Про державні фінансові гарантії медичного обслуговування населення» за рахунок коштів держбюджету через</w:t>
      </w:r>
      <w:r>
        <w:rPr/>
        <w:t> </w:t>
      </w:r>
      <w:r>
        <w:rPr>
          <w:lang w:val="uk-UA"/>
        </w:rPr>
        <w:t xml:space="preserve">Національну службу здоров’я України передбачено фінансування за лише екстреної і педіатричної стоматологічної допомоги, керуючись ст. 49 Конституції України, Законом України «Основи законодавства України про охорону здоров’я», ст.ст. 32, 52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ості КНП «Знам’янська міська лікарня ім. А.В.Лисенка» Знам’янської міської ради з _____________2020 року шляхом виключення із стоматологічного та зубопротезного відділення наступних посад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34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ідувач стоматологічного відділення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-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 - терапев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75 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- стоматоло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кар – стоматолог - ортоп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,25 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hanging="20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убний техні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Style15"/>
        <w:spacing w:before="0" w:after="0"/>
        <w:ind w:left="48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вести до стоматологічного та зубопротезного відділення наступні посади:</w:t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"/>
        <w:gridCol w:w="5387"/>
        <w:gridCol w:w="2658"/>
      </w:tblGrid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тна чисельність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томатологічне та зубопротезне відділення</w:t>
            </w:r>
          </w:p>
        </w:tc>
      </w:tr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20" w:hanging="34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кар – стоматолог дитяч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го розпису в частині зміни назви «Стоматологічне та зубопротезне відділення» на «Стоматологічне відділення»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виплати заробітної плати одному лікарю – стоматологу – терапевту за рахунок коштів міського бюджету доручити в.о. директора КНП «Знам’янська міська лікарня ім. А.В.Лисенка» Знам’янської міської ради Вікторії СІЛЬМАН забезпечити своєчасне надання розрахунків головному розпоряднику коштів - виконавчому комітету Знам’янської міської ради, фінансовому управлінню Знам’янського міськвиконкому.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В.о. директора КНП «Знам’янська міська лікарня ім. А.В.Лисенка» Знам’янської міської ради Вікторії СІЛЬМАН забезпечити дотримання вимог чинного законодавства при реалізації даного рішення та попередити працівників підприємства про зміни в штатній чисельності підприємств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алентину ЗАГОРОДНЮ. </w:t>
      </w:r>
    </w:p>
    <w:p>
      <w:pPr>
        <w:pStyle w:val="Normal"/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</w:t>
        <w:tab/>
        <w:tab/>
        <w:t xml:space="preserve">   Сергій ФІЛІП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івняльна таблиця до проекту рішення «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» від _____________ 2020 року №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15"/>
        <w:gridCol w:w="1395"/>
        <w:gridCol w:w="1750"/>
      </w:tblGrid>
      <w:tr>
        <w:trPr>
          <w:trHeight w:val="2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вест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вести</w:t>
            </w:r>
          </w:p>
        </w:tc>
      </w:tr>
      <w:tr>
        <w:trPr>
          <w:trHeight w:val="59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ідувач стоматологічного відділен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-терапевт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 –терапевт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7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ікар-стоматолог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итяч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ікар-стомато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ортопе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убний техні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,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Вікторія СІЛЬМАН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9:00Z</dcterms:created>
  <dc:creator>nika</dc:creator>
  <dc:description/>
  <cp:keywords/>
  <dc:language>en-US</dc:language>
  <cp:lastModifiedBy>ПК4</cp:lastModifiedBy>
  <cp:lastPrinted>2020-04-03T13:21:00Z</cp:lastPrinted>
  <dcterms:modified xsi:type="dcterms:W3CDTF">2020-04-03T10:29:00Z</dcterms:modified>
  <cp:revision>2</cp:revision>
  <dc:subject/>
  <dc:title/>
</cp:coreProperties>
</file>