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165496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оку               </w:t>
        <w:tab/>
        <w:tab/>
        <w:t xml:space="preserve"> </w:t>
        <w:tab/>
        <w:tab/>
        <w:tab/>
        <w:tab/>
        <w:t xml:space="preserve">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буття із дитячого будин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мейного типу особи з числ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 та дітей, позбавле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ського піклування</w:t>
      </w:r>
    </w:p>
    <w:p>
      <w:pPr>
        <w:pStyle w:val="Heading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виконавчого комітету Знам’янської міської ради звернулася *******, яка проживає за адресою: Кіровоградська область, м. Знам'янка, вул. *****, буд.** із заявою про звільнення її від виконання обов’язків матері-виховательки *******, ***** р.н., особи з числа дітей-сиріт та дітей, позбавлених батьківського піклування, у зв’язку з досягненням нею повноліття. 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lang w:val="uk-UA"/>
        </w:rPr>
        <w:t>********</w:t>
      </w:r>
      <w:r>
        <w:rPr/>
        <w:t xml:space="preserve">, </w:t>
      </w:r>
      <w:r>
        <w:rPr>
          <w:lang w:val="uk-UA"/>
        </w:rPr>
        <w:t>*****</w:t>
      </w:r>
      <w:r>
        <w:rPr/>
        <w:t xml:space="preserve"> р.н., відповідно до рішення виконавчого комітету Знам'янської міської ради від </w:t>
      </w:r>
      <w:r>
        <w:rPr>
          <w:lang w:val="uk-UA"/>
        </w:rPr>
        <w:t>*****</w:t>
      </w:r>
      <w:r>
        <w:rPr/>
        <w:t>. №</w:t>
      </w:r>
      <w:r>
        <w:rPr>
          <w:lang w:val="uk-UA"/>
        </w:rPr>
        <w:t>***</w:t>
      </w:r>
      <w:r>
        <w:rPr/>
        <w:t xml:space="preserve"> була влаштована до прийомної сім'ї </w:t>
      </w:r>
      <w:r>
        <w:rPr>
          <w:lang w:val="uk-UA"/>
        </w:rPr>
        <w:t>******</w:t>
      </w:r>
      <w:r>
        <w:rPr/>
        <w:t>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/>
        <w:t xml:space="preserve">у листопаді 2016 року між </w:t>
      </w:r>
      <w:r>
        <w:rPr>
          <w:lang w:val="uk-UA"/>
        </w:rPr>
        <w:t>*****</w:t>
      </w:r>
      <w:r>
        <w:rPr/>
        <w:t xml:space="preserve"> та виконавчим комітетом Знам'янської міської ради було укладено угоду про організацію діяльності дитячого будинку сімейного типу, в якому  виховується </w:t>
      </w:r>
      <w:r>
        <w:rPr>
          <w:lang w:val="uk-UA"/>
        </w:rPr>
        <w:t>*****</w:t>
      </w:r>
      <w:r>
        <w:rPr/>
        <w:t xml:space="preserve">, </w:t>
      </w:r>
      <w:r>
        <w:rPr>
          <w:lang w:val="uk-UA"/>
        </w:rPr>
        <w:t>*****</w:t>
      </w:r>
      <w:r>
        <w:rPr/>
        <w:t xml:space="preserve"> р.н.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на даний час ******* досягла повноліття, навчається в державному навчальному закладі "********" на денній формі навчання та не заперечує щодо відрахування її із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>дитячого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>будинку сімейного типу *******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одячи з вищевикладеного, враховуючи заяви ****** та *****, рішення комісії з питань захисту прав дитини (протокол №** від *****р.), діючи згідно зі ст.250 Сімейного кодексу України, п.50 постанови Кабінету Міністрів України від 24.09.2008р. № 866 «Питання діяльності органів опіки та піклування, пов’язаної із захистом прав дитини»,</w:t>
      </w:r>
      <w:r>
        <w:rPr>
          <w:rFonts w:cs="Consolas" w:ascii="Consolas" w:hAnsi="Consolas"/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постанови Кабінету міністрів України від 26 квітня 2002р. №564 "Про затвердження Положення про дитячий будинок сімейного типу"</w:t>
      </w:r>
      <w:r>
        <w:rPr>
          <w:bCs/>
          <w:sz w:val="24"/>
          <w:szCs w:val="24"/>
          <w:shd w:fill="FFFFFF" w:val="clear"/>
          <w:lang w:val="uk-UA"/>
        </w:rPr>
        <w:t xml:space="preserve">, </w:t>
      </w:r>
      <w:r>
        <w:rPr>
          <w:sz w:val="24"/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ідрахувати *******, ***** р.н., особу з числа дітей-сиріт та дітей, позбавлених батьківського піклування, із дитячого будинку сімейного типу *****., яка проживає за адресою: Кіровоградська область, м. Знам'янка, вул. ***, буд.**, у зв’язку з досягненням нею повноліття та її власним бажання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дію Угоди про організацію діяльності дитячого будинку сімейного типу від ****р. №***** між виконавчим комітетом Знам'янської міської ради та матір'ю-вихователькою відносно ******, ***** р.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'янської міської ради Лілію МЕРЕНКОВ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/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49:00Z</dcterms:created>
  <dc:creator>Молін Олександр Сергійович</dc:creator>
  <dc:description/>
  <cp:keywords/>
  <dc:language>en-US</dc:language>
  <cp:lastModifiedBy>Головний спец рда</cp:lastModifiedBy>
  <cp:lastPrinted>2021-12-01T14:50:00Z</cp:lastPrinted>
  <dcterms:modified xsi:type="dcterms:W3CDTF">2021-12-02T09:55:00Z</dcterms:modified>
  <cp:revision>3</cp:revision>
  <dc:subject/>
  <dc:title> </dc:title>
</cp:coreProperties>
</file>