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95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0280763" r:id="rId2"/>
        </w:objec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      листопада  2018 року           </w:t>
        <w:tab/>
        <w:tab/>
        <w:t xml:space="preserve">      </w:t>
        <w:tab/>
        <w:tab/>
        <w:t xml:space="preserve">         </w:t>
        <w:tab/>
        <w:tab/>
        <w:tab/>
        <w:t xml:space="preserve">№ </w:t>
      </w:r>
      <w:r>
        <w:rPr>
          <w:sz w:val="24"/>
          <w:szCs w:val="24"/>
          <w:lang w:val="ru-RU"/>
        </w:rPr>
        <w:t xml:space="preserve"> 165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Про внесення змін до розпорядж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ого голови від 26.10.2018 №1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Про проведення міських заходів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значенню Дня місцевого самоврядуванн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 метою піднесення ролі органів місцевого самоврядування у становленні та розвитку України як суверенної, незалежної, правової держави, керуючись п/п 20 п. 3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lang w:val="uk-UA"/>
        </w:rPr>
        <w:t xml:space="preserve">Внести зміни до розпорядження міського голови від 26.10.2018 року №150 «Про проведення міських заходів по відзначенню Дня місцевого самоврядування», виклавши </w:t>
      </w:r>
      <w:r>
        <w:rPr>
          <w:lang w:val="ru-RU"/>
        </w:rPr>
        <w:t xml:space="preserve"> </w:t>
      </w:r>
      <w:r>
        <w:rPr>
          <w:lang w:val="uk-UA"/>
        </w:rPr>
        <w:t>його у новій редакції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ерший заступн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міського голови                                                                           В.Загород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1 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</w:rPr>
      </w:pPr>
      <w:r>
        <w:rPr>
          <w:b/>
          <w:bCs/>
        </w:rPr>
        <w:t xml:space="preserve">від   </w:t>
      </w:r>
      <w:r>
        <w:rPr>
          <w:b/>
          <w:bCs/>
          <w:lang w:val="en-US"/>
        </w:rPr>
        <w:t>19</w:t>
      </w:r>
      <w:r>
        <w:rPr>
          <w:b/>
          <w:bCs/>
        </w:rPr>
        <w:t xml:space="preserve">  листопада  2018р. №</w:t>
      </w:r>
      <w:r>
        <w:rPr>
          <w:b/>
          <w:bCs/>
          <w:lang w:val="en-US"/>
        </w:rPr>
        <w:t>165</w:t>
      </w:r>
      <w:r>
        <w:rPr>
          <w:b/>
          <w:bCs/>
        </w:rPr>
        <w:t xml:space="preserve">  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ня місцевого самоврядування</w:t>
      </w:r>
    </w:p>
    <w:p>
      <w:pPr>
        <w:pStyle w:val="2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:</w:t>
      </w:r>
    </w:p>
    <w:p>
      <w:pPr>
        <w:pStyle w:val="21"/>
        <w:rPr/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Ратушна Ірина Олександрівна – керуюча справами виконавчого комітету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Альошина Наталія Миколаївна – директор міського Палацу культури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Бабаєва Світлана Миколаївна – начальник відділу культури і туризму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Волошина Алла Миколаївна – начальник управління   соціального захисту населення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кова Людмила Анатоліївна – начальник міського відділу освіти;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 – заступник міського голови з питань діяльності виконавчих органів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йченко Олена Анатоліївна  – начальник відділу  організаційно-кадрової роботи;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узіна Інна Петрівна  – </w:t>
      </w:r>
      <w:r>
        <w:rPr/>
        <w:t xml:space="preserve">начальник   відділу економічного розвитку </w:t>
      </w:r>
      <w:r>
        <w:rPr>
          <w:lang w:val="uk-UA"/>
        </w:rPr>
        <w:t>,промисловості, інфраструктури та торгівлі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лименко Наталія Миколаївна – секретар міської ради;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Ладожинська Руслана Анатоліївна – </w:t>
      </w:r>
      <w:r>
        <w:rPr/>
        <w:t>начальник відділу молоді, спорту та охорони здоров’я</w:t>
      </w:r>
      <w:r>
        <w:rPr>
          <w:lang w:val="uk-UA"/>
        </w:rPr>
        <w:t>;</w:t>
      </w:r>
      <w:r>
        <w:rPr/>
        <w:t xml:space="preserve">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Тріфонова Крістіна Вадимівна – головний спеціаліст   відділу культури і туризму;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Керуюча справами міськвиконкому                                          І.Ратушна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2</w:t>
      </w:r>
    </w:p>
    <w:p>
      <w:pPr>
        <w:pStyle w:val="Normal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розпорядження міського голови</w:t>
      </w:r>
    </w:p>
    <w:p>
      <w:pPr>
        <w:pStyle w:val="Normal"/>
        <w:ind w:left="5580"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en-US"/>
        </w:rPr>
        <w:t>19</w:t>
      </w:r>
      <w:r>
        <w:rPr>
          <w:b/>
          <w:sz w:val="24"/>
          <w:szCs w:val="24"/>
        </w:rPr>
        <w:t xml:space="preserve">  листопада   2018р. №  </w:t>
      </w:r>
      <w:r>
        <w:rPr>
          <w:b/>
          <w:sz w:val="24"/>
          <w:szCs w:val="24"/>
          <w:lang w:val="en-US"/>
        </w:rPr>
        <w:t>165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і захо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ідзначенню Дня місцевого самоврядув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89"/>
        <w:gridCol w:w="2016"/>
        <w:gridCol w:w="19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кон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готувати для розміщення у міській газеті «Знам’янські вісті» та на офіційному сайті привітання   від міської влад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5.12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на надати пропозиції щодо нагородження відзнаками Кіровоградської ОДА та обласної ради кращих працівників місцевого самоврядування, депутатів та представників органів самоорганізації населе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1.2018 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.Ратуш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лименк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кляровсь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нагородні матеріали на відзначення депутатів міської ради, працівників  виконавчого комітету та представників органів самоорганізації населе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10.11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.Ратуш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лименк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кляр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и та надіслати вітальні листівки керівництву Кіровоградської обласної ради, райрадам та містам обласного значення електронною пошт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3.12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урочисто-святковий захід  для посадових осіб,членів  виконавчого комітету, почесних громадян міста, колишніх міських голів, ветеранів органів місцевого самоврядування, депутатського корпусу та представників органів самоорганізації населення, з цією мето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9" w:hanging="0"/>
              <w:rPr/>
            </w:pPr>
            <w:r>
              <w:rPr>
                <w:sz w:val="24"/>
                <w:szCs w:val="24"/>
              </w:rPr>
              <w:t>Підготувати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ценарій заходу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не оформлення сцени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ичні номери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/>
            </w:pPr>
            <w:r>
              <w:rPr>
                <w:sz w:val="24"/>
                <w:szCs w:val="24"/>
              </w:rPr>
              <w:t>технічне озвучення заходу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тей, які подають квіти та відзнаки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чих та забезпечити проведення свята</w:t>
            </w:r>
          </w:p>
          <w:p>
            <w:pPr>
              <w:pStyle w:val="Normal"/>
              <w:ind w:left="5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/>
            </w:pPr>
            <w:r>
              <w:rPr>
                <w:sz w:val="24"/>
                <w:szCs w:val="24"/>
              </w:rPr>
              <w:t xml:space="preserve">забезпечити явку на святкування депутатів міської ради сьомого скликання,членів виконавчого комітету,  голів та секретарів квартальних,будинкових комітетів, ОСББ та ЖБК, Почесних громадян міста, колишніх міських голів, ветеранів органів місцевого самоврядування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нагородними матеріалами та квіт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12.2018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вед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Палац культур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Ратуш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ба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льо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Тріф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Білічен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.Григор’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ити підготовку та адресування вітальних листівок, запрош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.12.20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.Григор’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Білі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 метою інформування учнів про зміст і діяльність органів місцевого самоврядування провести у загальноосвітніх навчальних закладах   диспути, лекторії, виховні години, круглі столи та конференції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по 8 грудня 2018 рок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Грек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увати та провести День відкритих дверей у виконавчому комітеті Знам’янської міської ради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8.00-12.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Лих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Ратуш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зустріч міського голови з лідерами міського парламенту дітей у залі засідань міської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ідань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Філіп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Ратуш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Ладожи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Греко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21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Керуюча справами міськвиконкому                                          І.Ратушна</w:t>
      </w:r>
    </w:p>
    <w:p>
      <w:pPr>
        <w:pStyle w:val="Normal"/>
        <w:ind w:left="54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566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1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2">
    <w:name w:val="Подзаголовок Знак"/>
    <w:qFormat/>
    <w:rPr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33:00Z</dcterms:created>
  <dc:creator>1111</dc:creator>
  <dc:description/>
  <cp:keywords/>
  <dc:language>en-US</dc:language>
  <cp:lastModifiedBy>User</cp:lastModifiedBy>
  <cp:lastPrinted>2018-11-20T08:40:00Z</cp:lastPrinted>
  <dcterms:modified xsi:type="dcterms:W3CDTF">2018-11-20T08:33:00Z</dcterms:modified>
  <cp:revision>2</cp:revision>
  <dc:subject/>
  <dc:title>Україна</dc:title>
</cp:coreProperties>
</file>