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95pt;margin-top:18.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3810309" r:id="rId2"/>
        </w:object>
      </w:r>
    </w:p>
    <w:p>
      <w:pPr>
        <w:pStyle w:val="Heading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ru-RU"/>
        </w:rPr>
        <w:t>19</w:t>
      </w:r>
      <w:r>
        <w:rPr>
          <w:sz w:val="24"/>
          <w:szCs w:val="24"/>
        </w:rPr>
        <w:t xml:space="preserve">      листопада  2018 року           </w:t>
        <w:tab/>
        <w:tab/>
        <w:t xml:space="preserve">      </w:t>
        <w:tab/>
        <w:tab/>
        <w:t xml:space="preserve">         </w:t>
        <w:tab/>
        <w:tab/>
        <w:tab/>
        <w:t xml:space="preserve">№ </w:t>
      </w:r>
      <w:r>
        <w:rPr>
          <w:sz w:val="24"/>
          <w:szCs w:val="24"/>
          <w:lang w:val="ru-RU"/>
        </w:rPr>
        <w:t xml:space="preserve"> 165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Про внесення змін до розпорядже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іського голови від 26.10.2018 №15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Про проведення міських заходів п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значенню Дня місцевого самоврядуванн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 метою піднесення ролі органів місцевого самоврядування у становленні та розвитку України як суверенної, незалежної, правової держави, керуючись п/п 20 п. 3 ст. 42 Закону України „Про місцеве самоврядування в Україні”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lang w:val="uk-UA"/>
        </w:rPr>
        <w:t xml:space="preserve">Внести зміни до розпорядження міського голови від 26.10.2018 року №150 «Про проведення міських заходів по відзначенню Дня місцевого самоврядування», виклавши </w:t>
      </w:r>
      <w:r>
        <w:rPr>
          <w:lang w:val="ru-RU"/>
        </w:rPr>
        <w:t xml:space="preserve"> </w:t>
      </w:r>
      <w:r>
        <w:rPr>
          <w:lang w:val="uk-UA"/>
        </w:rPr>
        <w:t>його у новій редакції (додається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покласти на першого заступника міського голови В.Загородн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Перший заступни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міського голови                                                                           В.Загород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Додаток 1 </w:t>
      </w:r>
    </w:p>
    <w:p>
      <w:pPr>
        <w:pStyle w:val="21"/>
        <w:ind w:left="594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>
          <w:b/>
          <w:b/>
          <w:bCs/>
        </w:rPr>
      </w:pPr>
      <w:r>
        <w:rPr>
          <w:b/>
          <w:bCs/>
        </w:rPr>
        <w:t xml:space="preserve">від   </w:t>
      </w:r>
      <w:r>
        <w:rPr>
          <w:b/>
          <w:bCs/>
          <w:lang w:val="en-US"/>
        </w:rPr>
        <w:t>19</w:t>
      </w:r>
      <w:r>
        <w:rPr>
          <w:b/>
          <w:bCs/>
        </w:rPr>
        <w:t xml:space="preserve">  листопада  2018р. №</w:t>
      </w:r>
      <w:r>
        <w:rPr>
          <w:b/>
          <w:bCs/>
          <w:lang w:val="en-US"/>
        </w:rPr>
        <w:t>165</w:t>
      </w:r>
      <w:r>
        <w:rPr>
          <w:b/>
          <w:bCs/>
        </w:rPr>
        <w:t xml:space="preserve">  </w:t>
      </w:r>
    </w:p>
    <w:p>
      <w:pPr>
        <w:pStyle w:val="21"/>
        <w:ind w:left="7020" w:hanging="0"/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Скла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анізаційного комітету з підготовки та відзнач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ня місцевого самоврядування</w:t>
      </w:r>
    </w:p>
    <w:p>
      <w:pPr>
        <w:pStyle w:val="2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Голова:</w:t>
      </w:r>
    </w:p>
    <w:p>
      <w:pPr>
        <w:pStyle w:val="21"/>
        <w:rPr/>
      </w:pPr>
      <w:r>
        <w:rPr>
          <w:szCs w:val="24"/>
          <w:lang w:val="uk-UA"/>
        </w:rPr>
        <w:t>Загородня Валентина Григорівна  – перший заступник міського голови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аступник голови: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Ратушна Ірина Олександрівна – керуюча справами виконавчого комітету</w:t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/>
      </w:pPr>
      <w:r>
        <w:rPr>
          <w:b/>
          <w:szCs w:val="24"/>
          <w:lang w:val="uk-UA"/>
        </w:rPr>
        <w:t>Члени оргкомітету:</w:t>
      </w:r>
      <w:r>
        <w:rPr>
          <w:szCs w:val="24"/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Альошина Наталія Миколаївна – директор міського Палацу культури;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Бабаєва Світлана Миколаївна – начальник відділу культури і туризму;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Волошина Алла Миколаївна – начальник управління   соціального захисту населення;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Грекова Людмила Анатоліївна – начальник міського відділу освіти;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  <w:t>Гребенюк Сергій Анатолійович  – заступник міського голови з питань діяльності виконавчих органів;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айченко Олена Анатоліївна  – начальник відділу  організаційно-кадрової роботи;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Кузіна Інна Петрівна  – </w:t>
      </w:r>
      <w:r>
        <w:rPr/>
        <w:t xml:space="preserve">начальник   відділу економічного розвитку </w:t>
      </w:r>
      <w:r>
        <w:rPr>
          <w:lang w:val="uk-UA"/>
        </w:rPr>
        <w:t>,промисловості, інфраструктури та торгівлі;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Клименко Наталія Миколаївна – секретар міської ради;</w:t>
      </w:r>
    </w:p>
    <w:p>
      <w:pPr>
        <w:pStyle w:val="21"/>
        <w:jc w:val="both"/>
        <w:rPr>
          <w:lang w:val="uk-UA"/>
        </w:rPr>
      </w:pPr>
      <w:r>
        <w:rPr>
          <w:szCs w:val="24"/>
          <w:lang w:val="uk-UA"/>
        </w:rPr>
        <w:t xml:space="preserve">Ладожинська Руслана Анатоліївна – </w:t>
      </w:r>
      <w:r>
        <w:rPr/>
        <w:t>начальник відділу молоді, спорту та охорони здоров’я</w:t>
      </w:r>
      <w:r>
        <w:rPr>
          <w:lang w:val="uk-UA"/>
        </w:rPr>
        <w:t>;</w:t>
      </w:r>
      <w:r>
        <w:rPr/>
        <w:t xml:space="preserve"> 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Тріфонова Крістіна Вадимівна – головний спеціаліст   відділу культури і туризму;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</w:t>
      </w:r>
      <w:r>
        <w:rPr>
          <w:b/>
          <w:szCs w:val="24"/>
          <w:lang w:val="uk-UA"/>
        </w:rPr>
        <w:t>Керуюча справами міськвиконкому                                          І.Ратушна</w:t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даток 2</w:t>
      </w:r>
    </w:p>
    <w:p>
      <w:pPr>
        <w:pStyle w:val="Normal"/>
        <w:ind w:left="55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 розпорядження міського голови</w:t>
      </w:r>
    </w:p>
    <w:p>
      <w:pPr>
        <w:pStyle w:val="Normal"/>
        <w:ind w:left="5580" w:hanging="0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від  </w:t>
      </w:r>
      <w:r>
        <w:rPr>
          <w:b/>
          <w:sz w:val="24"/>
          <w:szCs w:val="24"/>
          <w:lang w:val="en-US"/>
        </w:rPr>
        <w:t>19</w:t>
      </w:r>
      <w:r>
        <w:rPr>
          <w:b/>
          <w:sz w:val="24"/>
          <w:szCs w:val="24"/>
        </w:rPr>
        <w:t xml:space="preserve">  листопада   2018р. №  </w:t>
      </w:r>
      <w:r>
        <w:rPr>
          <w:b/>
          <w:sz w:val="24"/>
          <w:szCs w:val="24"/>
          <w:lang w:val="en-US"/>
        </w:rPr>
        <w:t>165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і захо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ідзначенню Дня місцевого самоврядува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789"/>
        <w:gridCol w:w="2016"/>
        <w:gridCol w:w="198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заход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виконанн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і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ідготувати для розміщення у міській газеті «Знам’янські вісті» та на офіційному сайті привітання   від міської влади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5.12.2018р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Зайченк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увати на надати пропозиції щодо нагородження відзнаками Кіровоградської ОДА та обласної ради кращих працівників місцевого самоврядування, депутатів та представників органів самоорганізації населенн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1.2018 р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.Ратуш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Клименко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Зай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Скляровськ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увати нагородні матеріали на відзначення депутатів міської ради, працівників  виконавчого комітету та представників органів самоорганізації населенн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10.11.2018р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.Ратуш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Клименко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Зай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Скляров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ити та надіслати вітальні листівки керівництву Кіровоградської обласної ради, райрадам та містам обласного значення електронною поштою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3.12.2018р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Зай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є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урочисто-святковий захід  для посадових осіб,членів  виконавчого комітету, почесних громадян міста, колишніх міських голів, ветеранів органів місцевого самоврядування, депутатського корпусу та представників органів самоорганізації населення, з цією мето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9" w:hanging="0"/>
              <w:rPr/>
            </w:pPr>
            <w:r>
              <w:rPr>
                <w:sz w:val="24"/>
                <w:szCs w:val="24"/>
              </w:rPr>
              <w:t>Підготувати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549" w:leader="none"/>
              </w:tabs>
              <w:ind w:left="54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ценарій заходу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549" w:leader="none"/>
              </w:tabs>
              <w:ind w:left="54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атичне оформлення сцени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549" w:leader="none"/>
              </w:tabs>
              <w:ind w:left="549" w:hanging="36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зичні номери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549" w:leader="none"/>
              </w:tabs>
              <w:ind w:left="549" w:hanging="360"/>
              <w:rPr/>
            </w:pPr>
            <w:r>
              <w:rPr>
                <w:sz w:val="24"/>
                <w:szCs w:val="24"/>
              </w:rPr>
              <w:t>технічне озвучення заходу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549" w:leader="none"/>
              </w:tabs>
              <w:ind w:left="54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ітей, які подають квіти та відзнаки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549" w:leader="none"/>
              </w:tabs>
              <w:ind w:left="54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учих та забезпечити проведення свята</w:t>
            </w:r>
          </w:p>
          <w:p>
            <w:pPr>
              <w:pStyle w:val="Normal"/>
              <w:ind w:left="5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549" w:leader="none"/>
              </w:tabs>
              <w:ind w:left="549" w:hanging="360"/>
              <w:rPr/>
            </w:pPr>
            <w:r>
              <w:rPr>
                <w:sz w:val="24"/>
                <w:szCs w:val="24"/>
              </w:rPr>
              <w:t xml:space="preserve">забезпечити явку на святкування депутатів міської ради сьомого скликання,членів виконавчого комітету,  голів та секретарів квартальних,будинкових комітетів, ОСББ та ЖБК, Почесних громадян міста, колишніх міських голів, ветеранів органів місцевого самоврядування 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549" w:leader="none"/>
              </w:tabs>
              <w:ind w:left="54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нагородними матеріалами та квітам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.12.2018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 провед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Палац культур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Ратуш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лим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абає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льош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Тріфо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Біліченк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.Григор’є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Зай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Зай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безпечити підготовку та адресування вітальних листівок, запрошен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.12.201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Зайченк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.Григор’є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Білі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 метою інформування учнів про зміст і діяльність органів місцевого самоврядування провести у загальноосвітніх навчальних закладах   диспути, лекторії, виховні години, круглі столи та конференції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 по 8 грудня 2018 рок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Греко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увати та провести День відкритих дверей у виконавчому комітеті Знам’янської міської ради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8.00-12.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лим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Лих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Ратуш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зустріч міського голови з лідерами міського парламенту дітей у залі засідань міської рад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засідань міської рад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Філіп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лим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Ратуш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Зай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Ладожин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Греков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21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</w:t>
      </w:r>
      <w:r>
        <w:rPr>
          <w:b/>
          <w:szCs w:val="24"/>
          <w:lang w:val="uk-UA"/>
        </w:rPr>
        <w:t>Керуюча справами міськвиконкому                                          І.Ратушна</w:t>
      </w:r>
    </w:p>
    <w:p>
      <w:pPr>
        <w:pStyle w:val="Normal"/>
        <w:ind w:left="54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80" w:right="566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814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1477"/>
        </w:tabs>
        <w:ind w:left="1477" w:hanging="397"/>
      </w:pPr>
      <w:rPr>
        <w:rFonts w:ascii="Wingdings" w:hAnsi="Wingdings" w:cs="Wingdings" w:hint="default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Wingdings" w:hAnsi="Wingdings" w:cs="Wingdings"/>
      <w:b/>
      <w:i w:val="false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2">
    <w:name w:val="Подзаголовок Знак"/>
    <w:qFormat/>
    <w:rPr>
      <w:b/>
      <w:i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4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8:33:00Z</dcterms:created>
  <dc:creator>1111</dc:creator>
  <dc:description/>
  <cp:keywords/>
  <dc:language>en-US</dc:language>
  <cp:lastModifiedBy>User</cp:lastModifiedBy>
  <cp:lastPrinted>2018-11-20T08:40:00Z</cp:lastPrinted>
  <dcterms:modified xsi:type="dcterms:W3CDTF">2018-11-20T08:33:00Z</dcterms:modified>
  <cp:revision>2</cp:revision>
  <dc:subject/>
  <dc:title>Україна</dc:title>
</cp:coreProperties>
</file>