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79965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Шпановського Юрія Віталійовича про надання дозволу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н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Надати гр. Шпановському Юрію Віталійовичу дозвіл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 березня 2012 року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Шпановському Юрію Віталійовичу звернутись з заявою до відділу архітектури та містобудування УМА та ЖКГ Знам’янської міської ради щодо оформлення паспорта прив’язки тимчасової споруди по вул. Калиновій, 102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39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18-09-21T11:42:00Z</dcterms:modified>
  <cp:revision>4</cp:revision>
  <dc:subject/>
  <dc:title>Україна</dc:title>
</cp:coreProperties>
</file>