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750478" r:id="rId2"/>
        </w:objec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3</w:t>
      </w:r>
    </w:p>
    <w:p>
      <w:pPr>
        <w:pStyle w:val="TextBodyIndent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м дітям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     Розглянувши пропозиції комісії з питань захисту прав дитини виконавчого комітету Знам’янської міської ради про зміну малолітнім дітям статусу дітей, позбавлених батьківського піклування, на статус дітей-сиріт, виконавчий комітет 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з 20.03.2018р. на первинному обліку служби у справах дітей перебувають малолітні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р,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19.04.2018р. №111 «Про надання статусу дитини-сироти та дитини, позбавленої батьківського піклування» малолітнім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та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надано статус дітей, позбавлених  батьківського піклування. Рішенням Знам’янського міськрайонного суду від 31.01.2018р.  №2/389/520/17 дітей відібрано від матері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без позбавлення батьківських прав; відомості про батька записані відповідно до ч.1 ст.135 Сімейного кодексу Украї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малолітн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та  </w:t>
        <w:br/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влаштовані в сім’ю опікуна -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згідно зі свідоцтвом про смерть І-ОЛ №281323 від 22.05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мати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померл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иходячи з вищевикладеного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ст.1 Закону України «Про забезпечення організаційно-правових умов соціального захисту дітей-сиріт та дітей, позбавлених батьківського піклування», 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Змінити малолітнім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р.н., та </w:t>
        <w:br/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 статус дітей, позбавлених батьківського піклування,  на статус дітей-сирі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jc w:val="center"/>
        <w:rPr/>
      </w:pPr>
      <w:r>
        <w:rPr>
          <w:b/>
          <w:szCs w:val="24"/>
          <w:lang w:val="uk-UA"/>
        </w:rPr>
        <w:t>Міський голова</w:t>
        <w:tab/>
        <w:t xml:space="preserve">                             </w:t>
        <w:tab/>
        <w:t xml:space="preserve"> С.Філіпенко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5:00Z</dcterms:created>
  <dc:creator>Молін Олександр Сергійович</dc:creator>
  <dc:description/>
  <cp:keywords/>
  <dc:language>en-US</dc:language>
  <cp:lastModifiedBy>ПК5</cp:lastModifiedBy>
  <cp:lastPrinted>2019-07-17T13:12:00Z</cp:lastPrinted>
  <dcterms:modified xsi:type="dcterms:W3CDTF">2019-07-18T10:42:00Z</dcterms:modified>
  <cp:revision>12</cp:revision>
  <dc:subject/>
  <dc:title> </dc:title>
</cp:coreProperties>
</file>