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drawing>
          <wp:inline distT="0" distB="0" distL="0" distR="0">
            <wp:extent cx="657860" cy="819785"/>
            <wp:effectExtent l="0" t="0" r="0" b="0"/>
            <wp:docPr id="1" name="G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нам`янська </w:t>
      </w:r>
      <w:r>
        <w:rPr>
          <w:b/>
          <w:sz w:val="24"/>
          <w:lang w:val="en-US" w:eastAsia="en-US"/>
        </w:rPr>
        <w:t xml:space="preserve">  </w:t>
      </w:r>
      <w:r>
        <w:rPr>
          <w:b/>
          <w:sz w:val="24"/>
          <w:lang w:val="uk-UA"/>
        </w:rPr>
        <w:t>міська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рада  Кіровоградської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Heading8"/>
        <w:ind w:left="3540" w:firstLine="708"/>
        <w:rPr>
          <w:sz w:val="28"/>
        </w:rPr>
      </w:pPr>
      <w:r>
        <w:rPr>
          <w:sz w:val="28"/>
        </w:rPr>
        <w:t>Рішення</w:t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</w:t>
      </w:r>
      <w:r>
        <w:rPr>
          <w:sz w:val="24"/>
          <w:lang w:val="en-US"/>
        </w:rPr>
        <w:t>14</w:t>
      </w:r>
      <w:r>
        <w:rPr>
          <w:sz w:val="24"/>
          <w:lang w:val="uk-UA"/>
        </w:rPr>
        <w:t xml:space="preserve">   лютого   2014 р.               </w:t>
        <w:tab/>
        <w:tab/>
        <w:t xml:space="preserve"> </w:t>
        <w:tab/>
        <w:tab/>
        <w:tab/>
        <w:tab/>
        <w:t xml:space="preserve">№ </w:t>
      </w:r>
      <w:r>
        <w:rPr>
          <w:sz w:val="24"/>
          <w:lang w:val="en-US"/>
        </w:rPr>
        <w:t>4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організацію проведення евакуаційних </w:t>
      </w:r>
    </w:p>
    <w:p>
      <w:pPr>
        <w:pStyle w:val="Normal"/>
        <w:rPr/>
      </w:pPr>
      <w:r>
        <w:rPr>
          <w:sz w:val="24"/>
          <w:lang w:val="uk-UA"/>
        </w:rPr>
        <w:t>заходів на території міста в разі загроз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иникнення або виникнення</w:t>
      </w:r>
    </w:p>
    <w:p>
      <w:pPr>
        <w:pStyle w:val="Normal"/>
        <w:rPr/>
      </w:pPr>
      <w:r>
        <w:rPr>
          <w:sz w:val="24"/>
          <w:lang w:val="uk-UA"/>
        </w:rPr>
        <w:t xml:space="preserve">надзвичайної ситуації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Відповідно до Кодексу цивільного захисту України, постанови Кабінету Міністрів України від 30 жовтня  2013 року № 841  „Про затвердження Порядку проведення евакуації у разі загрози виникнення або виникнення надзвичайних ситуацій техногенного та природного характеру”, керуючись ст.36 Закону України „Про місцеве самоврядування в Україні”, виконавчий комітет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творити приймальні евакуаційні пункти міста: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№ </w:t>
      </w:r>
      <w:r>
        <w:rPr>
          <w:sz w:val="24"/>
          <w:lang w:val="uk-UA"/>
        </w:rPr>
        <w:t>1 – примішення загальноосвітньої школи - ліцею № 2 (проспект ВЛКСМ, 9);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№ </w:t>
      </w:r>
      <w:r>
        <w:rPr>
          <w:sz w:val="24"/>
          <w:lang w:val="uk-UA"/>
        </w:rPr>
        <w:t>2 - примішення загальноосвітньої школи № 3 (вул.Дзержинського, 2);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№ </w:t>
      </w:r>
      <w:r>
        <w:rPr>
          <w:sz w:val="24"/>
          <w:lang w:val="uk-UA"/>
        </w:rPr>
        <w:t>3 - примішення загальноосвітньої школи № 4 (вул.Примакова, 2)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 Затвердити посадовий склад приймальних евакуаційних пунктів №1, №2, №3 (додаток 1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твердити  Положення про приймальний евакуаційний пункт (додаток 3) </w:t>
      </w:r>
    </w:p>
    <w:p>
      <w:pPr>
        <w:pStyle w:val="TextBody"/>
        <w:rPr/>
      </w:pPr>
      <w:r>
        <w:rPr>
          <w:lang w:val="uk-UA"/>
        </w:rPr>
        <w:t xml:space="preserve">      </w:t>
      </w:r>
      <w:r>
        <w:rPr>
          <w:lang w:val="uk-UA"/>
        </w:rPr>
        <w:t>4. Затвердити Перелік об’єктів міста, в будівлях яких планується тимчасове розміщення евакуйованого населення у разі загрози виникнення  або виникнення  надзвичайної ситуації (додаток 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Рекомендувати Знам’янській Другій селищній раді відпрацювати всі організаційні документи щодо порядку проведення евакуації населення селища  відповідно до вимог Кодексу цивільного захисту України та постанови КМУ від 30 жовтня  2013 року № 841  „Про затвердження Порядку проведення евакуації у разі загрози виникнення або виникнення надзвичайних ситуацій техногенного та природного характеру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4"/>
          <w:lang w:val="uk-UA"/>
        </w:rPr>
        <w:t>Першому заступнику міського голови, голові міської комісії з питань евакуації Джулаю В.О.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6.1. Внести відповідні корективи до </w:t>
      </w:r>
      <w:r>
        <w:rPr>
          <w:sz w:val="24"/>
          <w:szCs w:val="24"/>
          <w:lang w:val="uk-UA"/>
        </w:rPr>
        <w:t>Плану приймання евакуйованого населення смт.Знам’янка Друга і с.Водяне при загрозі і виникненні надзвичайної ситуації  (далі-План).</w:t>
      </w:r>
    </w:p>
    <w:p>
      <w:pPr>
        <w:pStyle w:val="Normal"/>
        <w:numPr>
          <w:ilvl w:val="1"/>
          <w:numId w:val="7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Сформувати і затвердити персональний склад приймальних евакуаційних пунктів.</w:t>
      </w:r>
    </w:p>
    <w:p>
      <w:pPr>
        <w:pStyle w:val="Normal"/>
        <w:numPr>
          <w:ilvl w:val="1"/>
          <w:numId w:val="7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безпечити щорічне уточнення Плану станом на 1 січня.</w:t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 xml:space="preserve">7. Керівникам об’єктів, на яких планується розміщення евакуйованого населення і розгортання приймальних евакуаційних пунктів, відпрацювати порядок забезпечення  евакуаційних заходів на підконтрольних об’єкта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4"/>
          <w:lang w:val="uk-UA"/>
        </w:rPr>
        <w:t>Завідуючому сектором з питань надзвичайних ситуацій та охорони праці УМА та ЖКГ Балану С.М. надати методичну допомогу селищній раді і керівникам об’єктів, які задіяні в евакозаходах, у організації і відпрацюванню питань евакуації і приймання постраждалого населення при загрозі виникнення чи виникненні надзвичайної ситуації.</w:t>
      </w:r>
    </w:p>
    <w:p>
      <w:pPr>
        <w:pStyle w:val="Normal"/>
        <w:ind w:firstLine="426"/>
        <w:rPr/>
      </w:pPr>
      <w:r>
        <w:rPr>
          <w:sz w:val="24"/>
          <w:lang w:val="uk-UA"/>
        </w:rPr>
        <w:t>9. Визнати такими, що втратило чинність рішення виконавчого комітету Знам’янської міської ради від   25 березня  2011 року</w:t>
        <w:tab/>
        <w:t>№ 187 “ Про організацію евакуаційних заходів при загрозі або виникненні надзвичайної ситуації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першого заступника міського  голови Джулая В.О.</w:t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068" w:firstLine="348"/>
        <w:rPr>
          <w:b/>
          <w:b/>
          <w:sz w:val="24"/>
          <w:lang w:val="uk-UA"/>
        </w:rPr>
      </w:pPr>
      <w:r>
        <w:rPr>
          <w:b/>
          <w:sz w:val="24"/>
        </w:rPr>
        <w:t>Міський голова</w:t>
        <w:tab/>
        <w:tab/>
        <w:tab/>
        <w:tab/>
        <w:tab/>
        <w:tab/>
        <w:t xml:space="preserve">І.Крижановський </w:t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left="6369" w:firstLine="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  <w:t xml:space="preserve">Додоток 1 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  <w:tab/>
        <w:tab/>
        <w:tab/>
        <w:t>до рішення виконавчого комітету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  <w:tab/>
        <w:tab/>
        <w:tab/>
        <w:t>Знам`янської міської ради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  <w:tab/>
        <w:tab/>
        <w:tab/>
        <w:t>від  14 лютого 2014 року  №46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>ПОСАДОВИЙ СПИСОК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 xml:space="preserve">приймального евакуаційного пункту № 1 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>(Загальноосвітня школа-ліцей №2 проспект ВЛКСМ, 9)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"/>
        <w:gridCol w:w="20"/>
        <w:gridCol w:w="20"/>
        <w:gridCol w:w="40"/>
        <w:gridCol w:w="4980"/>
        <w:gridCol w:w="20"/>
        <w:gridCol w:w="20"/>
        <w:gridCol w:w="20"/>
        <w:gridCol w:w="4280"/>
      </w:tblGrid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в ПЕП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за основним місцем роботи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риймального евакуаційного пункт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uk-UA"/>
              </w:rPr>
              <w:t>Начальник відділу праці та соціально-трудових відносин управління  соціального захисту населення міської</w:t>
            </w:r>
          </w:p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приймального евакуаційного пункту</w:t>
            </w:r>
          </w:p>
          <w:p>
            <w:pPr>
              <w:pStyle w:val="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загальноосвітньої школи-ліцею  № 2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зустрічі, приймання та тимчасового розміщення еваконаселення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державний соціальний інспектор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 xml:space="preserve">управління соціального захисту населення міської ради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 спеціаліст  організаційного відділу  міськвиконкому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по обслуговуванню ветеранів та інвалідів управління  соціального  захисту населення міської ради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Група відправлення та супроводу еваконаселення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 групи 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аст служби у справах дітей міськвиконком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центру соціальних та компенсаційних виплат управління  соціального  захисту </w:t>
            </w:r>
            <w:r>
              <w:rPr>
                <w:sz w:val="24"/>
                <w:szCs w:val="24"/>
                <w:lang w:val="uk-UA"/>
              </w:rPr>
              <w:t>населення 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сектору у справах сім`ї і молоді міськвиконкому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Охорона громадського порядк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Дільничний інспектор Знам`янського МВ УМВС України в Кіровоградській області за територіальним закріпленням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Група забезпечення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начальник відділу центру соціальних та компенсаційних виплат управління     соціального захисту населення міської ради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ступник директора ЗОШ № 2 з господарських питань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імната матері та дитини</w:t>
            </w:r>
          </w:p>
        </w:tc>
      </w:tr>
      <w:tr>
        <w:trPr>
          <w:trHeight w:val="40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головний спеціаліст служби у справах дітей міськвиконкому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Медичний пункт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а медична сестра </w:t>
            </w:r>
            <w:r>
              <w:rPr>
                <w:sz w:val="24"/>
              </w:rPr>
              <w:t>відділков</w:t>
            </w:r>
            <w:r>
              <w:rPr>
                <w:sz w:val="24"/>
                <w:lang w:val="uk-UA"/>
              </w:rPr>
              <w:t>ої</w:t>
            </w:r>
            <w:r>
              <w:rPr>
                <w:sz w:val="24"/>
              </w:rPr>
              <w:t xml:space="preserve">  лікарні ст. Знам`янка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Стіл довідок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жавний соціальний інспектор управління  соціального  захисту населення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"/>
        <w:ind w:left="3544" w:hanging="354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>ПОСАДОВИЙ СПИСОК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 xml:space="preserve">приймального евакуаційного пункту № 2 </w:t>
      </w:r>
    </w:p>
    <w:p>
      <w:pPr>
        <w:pStyle w:val="2"/>
        <w:ind w:left="4245" w:hanging="4245"/>
        <w:jc w:val="center"/>
        <w:rPr/>
      </w:pPr>
      <w:r>
        <w:rPr/>
        <w:t>(Загальноосвітня школа № 3 вул.Дзержинського, 2)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"/>
        <w:gridCol w:w="20"/>
        <w:gridCol w:w="20"/>
        <w:gridCol w:w="40"/>
        <w:gridCol w:w="4643"/>
        <w:gridCol w:w="4677"/>
      </w:tblGrid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в ПЕ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за основним місцем роботи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риймального евакуаційного пунк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ультури та туризму міськвиконкому 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приймального евакуаційного пункту</w:t>
            </w:r>
          </w:p>
          <w:p>
            <w:pPr>
              <w:pStyle w:val="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загальноосвітньої школи  № 3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зустрічі, приймання та тимчасового розміщення еваконаселення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uk-UA"/>
              </w:rPr>
              <w:t xml:space="preserve">начальник відділу персоніфікованого обліку управління  соціального захисту населення міської ради 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uk-UA"/>
              </w:rPr>
              <w:t xml:space="preserve">Головний  спеціаліст центру соціальних і компенсаційних виплат управління  соціального захисту населення міської ради 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-програміст управління  соціального  захисту населення міської ради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Група відправлення та супроводу еваконаселення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 груп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ий спеціаліст центру соціальних і компенсаційних виплат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    соціального  захисту населення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відний спеціаліст відділу персоніфікованого обліку управління     соціального  захисту населення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ідний спеціаліст центру соціальних і компенсаційних виплат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 соціального захисту населення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Охорона громадського порядк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Дільничний інспектор Знам`янського МВ УМВС України в Кіровоградській області за територіальним закріпленням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Група забезпечення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ровідний спеціаліст центру соціальних і компенсаційних виплат управління соціального захисту населення міської ради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ступник директора ЗОШ № 3 з господарських питань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імната матері та дитини</w:t>
            </w:r>
          </w:p>
        </w:tc>
      </w:tr>
      <w:tr>
        <w:trPr>
          <w:trHeight w:val="40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відуючий сектором у справах сім’ї і молоді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Медичний пункт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медсестра-анестезістка відділкової  лікарні ст. Знам`янка</w:t>
              <w:tab/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Стіл довідок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юча краєзнавчим музеєм</w:t>
            </w:r>
          </w:p>
        </w:tc>
      </w:tr>
    </w:tbl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>ПОСАДОВИЙ СПИСОК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  <w:t xml:space="preserve">приймального евакуаційного пункту № 3 </w:t>
      </w:r>
    </w:p>
    <w:p>
      <w:pPr>
        <w:pStyle w:val="2"/>
        <w:ind w:left="4245" w:hanging="4245"/>
        <w:jc w:val="center"/>
        <w:rPr/>
      </w:pPr>
      <w:r>
        <w:rPr/>
        <w:t>(Загальноосвітня школа №4 вул.Примакова, 2)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"/>
        <w:gridCol w:w="20"/>
        <w:gridCol w:w="20"/>
        <w:gridCol w:w="40"/>
        <w:gridCol w:w="4643"/>
        <w:gridCol w:w="4677"/>
      </w:tblGrid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в ПЕ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за основним місцем роботи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риймального евакуаційного пунк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ачальник відділу по обслуговуванню ветеранів та інвалідів управлі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соціального захисту населення </w:t>
            </w:r>
            <w:r>
              <w:rPr>
                <w:lang w:val="uk-UA"/>
              </w:rPr>
              <w:t>міської ради</w:t>
            </w:r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приймального евакуаційного пункту</w:t>
            </w:r>
          </w:p>
          <w:p>
            <w:pPr>
              <w:pStyle w:val="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загальноосвітньої школи  № 4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зустрічі, приймання та тимчасового розміщення еваконаселення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архівного відділу міськвиконкому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архівного відділу міськвиконкому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загального, контролю та роботи із зверненнями громадян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Група відправлення та супроводу еваконаселення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 груп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ведення державного реєстру виборців міської ради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ий спеціаліст відділу інформаційної діяльності та комунікацій з громадськістю міськвиконком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архітектури та містобудування управління містобудування, архітектури та житлово-комунального господарства міської ради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Охорона громадського порядк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Дільничний інспектор Знам`янського МВ УМВС України в Кіровоградській області за територіальним закріпленням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Група забезпечення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ступник начальника відділу загального, контролю та роботи із зверненнями громадян міськвиконком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ступник директора ЗОШ № 4  з господарських питань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мната матері та дитини</w:t>
            </w:r>
          </w:p>
        </w:tc>
      </w:tr>
      <w:tr>
        <w:trPr>
          <w:trHeight w:val="40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ловний спеціаліст управління містобудування, архітектури та житлово-комунального господарства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4"/>
                <w:lang w:val="uk-UA"/>
              </w:rPr>
              <w:t>Медичний пункт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медсестра поліклінічного відділення хірургічного кабінету відділкової лікарні ст.Знам’янка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4"/>
                <w:lang w:val="uk-UA"/>
              </w:rPr>
              <w:t>Стіл довідок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юридичного відділу міськвиконкому</w:t>
            </w:r>
          </w:p>
        </w:tc>
      </w:tr>
    </w:tbl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6369" w:firstLine="3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Додоток 2 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  <w:tab/>
        <w:tab/>
        <w:tab/>
        <w:t>до рішення виконавчого комітету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  <w:tab/>
        <w:tab/>
        <w:tab/>
        <w:t>Знам`янської міської ради</w:t>
      </w:r>
    </w:p>
    <w:p>
      <w:pPr>
        <w:pStyle w:val="2"/>
        <w:ind w:left="4245" w:hanging="4245"/>
        <w:rPr>
          <w:lang w:val="uk-UA"/>
        </w:rPr>
      </w:pPr>
      <w:r>
        <w:rPr>
          <w:lang w:val="uk-UA"/>
        </w:rPr>
        <w:tab/>
        <w:tab/>
        <w:tab/>
        <w:t>від  14 лютого  2014 року  № 46</w:t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Л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об’єктів міста, в будівлях яких планується тимчасове розміще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евакуйованого населення при загрозі або виникненні  надзвичайної ситуації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83"/>
        <w:gridCol w:w="2197"/>
        <w:gridCol w:w="8"/>
        <w:gridCol w:w="1722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  <w:r>
              <w:rPr>
                <w:sz w:val="24"/>
                <w:lang w:val="uk-UA"/>
              </w:rPr>
              <w:t>Назва об’єкту, його адрес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омча належні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чоловік для розміще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ригадний будинок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Р. Люксембург, 4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комотивне депо ст.Знам`ян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корпус і гуртожиток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Р.Люксембург, 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У-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корпус і гуртожиток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Свердлова, 4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йний ліц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 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Рози Люксембург, 69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 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пр-т ВЛКСМ, 9  тел. 2-21-1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ий відділ осві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 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Дзержинського, 2 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 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Примакова, 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 Фрунзе, 120  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Кіровоградська, 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Чайковського, 27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Чайковського, 1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ий садок №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Калініна, 115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ий садок № 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 Героїв Сталінграда, 7             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іський Палац культу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Жовтнева, 30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Міський відділ культури і туризм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инок дитячої творчості та дозвілл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Жовтнева, 1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а бальнеологічна лікар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Героїв Сталінграда, 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охорони здоров’я облдержадміні-страці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7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а музична школ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’янка вул. Калініна, 113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ий відділ осві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>
          <w:trHeight w:val="380" w:hRule="atLeast"/>
        </w:trPr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/>
            </w:pPr>
            <w:r>
              <w:rPr/>
              <w:t>В С Ь О Г О: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sz w:val="28"/>
                <w:lang w:val="uk-UA"/>
              </w:rPr>
              <w:t>5890</w:t>
            </w:r>
          </w:p>
        </w:tc>
      </w:tr>
    </w:tbl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ab/>
        <w:tab/>
        <w:tab/>
        <w:tab/>
        <w:tab/>
        <w:tab/>
        <w:tab/>
        <w:t>Знам`янської  міської ради</w:t>
      </w:r>
    </w:p>
    <w:p>
      <w:pPr>
        <w:pStyle w:val="Normal"/>
        <w:ind w:left="4956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від   14 лютого   2014 року  № 46</w:t>
      </w:r>
    </w:p>
    <w:p>
      <w:pPr>
        <w:pStyle w:val="Normal"/>
        <w:ind w:left="4956" w:firstLine="708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2"/>
        <w:rPr>
          <w:sz w:val="24"/>
        </w:rPr>
      </w:pPr>
      <w:r>
        <w:rPr>
          <w:sz w:val="24"/>
        </w:rPr>
        <w:t>ПОЛОЖЕННЯ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ро приймальний евакуаційний пунк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1. Приймальний евакуаційний пункт (далі ПЕП) створюється рішенням виконавчого комітету  Знам`янської  міської ради для зустрічі, приймання евакуйованого населення та організації відправлення його в безпечні пункти розміще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2. ПЕП розгортається на об’єктах підприємств, організацій, установ всіх форм власності міста, визначених рішенням міськвиконкому. Як виняток місця розміщення ПЕП можуть бути змінені за рішенням міської комісії з питань евакуації, виходячи із ситуації, що склалас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3. </w:t>
      </w:r>
      <w:r>
        <w:rPr>
          <w:sz w:val="24"/>
        </w:rPr>
        <w:t>Основними завданнями ПЕП є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устріч прибуваючих автотранспорту з еваконаселенням і  </w:t>
      </w:r>
      <w:r>
        <w:rPr>
          <w:sz w:val="24"/>
          <w:lang w:val="uk-UA"/>
        </w:rPr>
        <w:t>піших колон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ація відправлення еваконаселення автомобільним транспортом та пішим порядком в пункти його розміщення в безпечному місці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ація надання медичної допомоги евакуйованому населенню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ення дотримання громадського порядку в пунктах прийому (висадки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оповідь голові </w:t>
      </w:r>
      <w:r>
        <w:rPr>
          <w:sz w:val="24"/>
          <w:lang w:val="uk-UA"/>
        </w:rPr>
        <w:t xml:space="preserve">міської </w:t>
      </w:r>
      <w:r>
        <w:rPr>
          <w:sz w:val="24"/>
        </w:rPr>
        <w:t>евакуаційної комісії про час прибуття, кількості населення, що прибуло, та відправлення його до пунктів розміщення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  <w:lang w:val="uk-UA"/>
        </w:rPr>
        <w:t xml:space="preserve">4. </w:t>
      </w:r>
      <w:r>
        <w:rPr>
          <w:sz w:val="24"/>
          <w:u w:val="single"/>
        </w:rPr>
        <w:t>Склад приймального евакуаційного пункт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ик ПЕП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ступник начальника ПЕП;</w:t>
      </w:r>
    </w:p>
    <w:p>
      <w:pPr>
        <w:pStyle w:val="31"/>
        <w:rPr/>
      </w:pPr>
      <w:r>
        <w:rPr/>
        <w:t>група зустрічі, приймання та тимчасового розміщення еваконасел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упа відправлення та супроводу еваконасел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упа охорони громадського порядку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упа забезпеч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дичний пунк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імната матері та дитин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іл довідок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sz w:val="24"/>
        </w:rPr>
        <w:t>ФУНКЦІОНАЛЬНІ ОБОВ’ЯЗКИ ПОСАДОВИХ ОСІБ</w:t>
      </w:r>
      <w:r>
        <w:rPr>
          <w:sz w:val="24"/>
          <w:lang w:val="uk-UA"/>
        </w:rPr>
        <w:t xml:space="preserve"> ПЕП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lang w:val="uk-UA"/>
        </w:rPr>
        <w:tab/>
        <w:t>5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Функціональні обов'язки начальника приймального евакуаційного пункту (ПЕП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чальник приймального евакуаційного пункту підпорядковується голові </w:t>
      </w:r>
      <w:r>
        <w:rPr>
          <w:sz w:val="24"/>
          <w:lang w:val="uk-UA"/>
        </w:rPr>
        <w:t xml:space="preserve">міської </w:t>
      </w:r>
      <w:r>
        <w:rPr>
          <w:sz w:val="24"/>
        </w:rPr>
        <w:t xml:space="preserve">комісії </w:t>
      </w:r>
      <w:r>
        <w:rPr>
          <w:sz w:val="24"/>
          <w:lang w:val="uk-UA"/>
        </w:rPr>
        <w:t>з питань евакуації</w:t>
      </w:r>
      <w:r>
        <w:rPr>
          <w:sz w:val="24"/>
        </w:rPr>
        <w:t xml:space="preserve"> відповідає за своєчасний та організований прийом еваконаселення, його тимчасове розміщення і відправлення до місць розміщенн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знати функціональні обов’язки особового складу ПЕП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</w:rPr>
        <w:t xml:space="preserve">своєчасно розгорнути ПЕП на </w:t>
      </w:r>
      <w:r>
        <w:rPr>
          <w:sz w:val="24"/>
          <w:lang w:val="uk-UA"/>
        </w:rPr>
        <w:t>місці його розміщення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підтримує зв’язок з керівництвом об’єктів пунктів розміщення і контролює заповнення їх еваконаселенням відповідно до планових показників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узгодити з адміністрацією об`єкту, де розміщується ПЕП, всі питання щодо висадки, прийому, забезпечення еваконаселення, що прибуває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увати висадку, приймання, облік та тимчасове розміщення еваконасел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вести до старших колон (об'єктів) порядок відправлення еваконаселення до місць розміщення, визначити місця формування колон, очікування, посадки на транспорт, пункти обігріву (зимою), порядок забезпечення водою, харчуванням та надання медичної допомо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ити організованість і порядок у місцях висадки та посадки еваконаселення на транспор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ез медичний пункт організувати надання медичної допомоги хворим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 прибуття </w:t>
      </w:r>
      <w:r>
        <w:rPr>
          <w:sz w:val="24"/>
          <w:lang w:val="uk-UA"/>
        </w:rPr>
        <w:t>автомобілів, піших колон</w:t>
      </w:r>
      <w:r>
        <w:rPr>
          <w:sz w:val="24"/>
        </w:rPr>
        <w:t xml:space="preserve"> з еваконаселенням негайно доповідати голові </w:t>
      </w:r>
      <w:r>
        <w:rPr>
          <w:sz w:val="24"/>
          <w:lang w:val="uk-UA"/>
        </w:rPr>
        <w:t>міської евако</w:t>
      </w:r>
      <w:r>
        <w:rPr>
          <w:sz w:val="24"/>
        </w:rPr>
        <w:t>комісії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6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Функціональні обов'язки заступника начальника ПЕП</w:t>
      </w:r>
    </w:p>
    <w:p>
      <w:pPr>
        <w:pStyle w:val="31"/>
        <w:ind w:left="0" w:firstLine="708"/>
        <w:rPr/>
      </w:pPr>
      <w:r>
        <w:rPr/>
        <w:t>Заступник начальника ПЕП підпорядковується безпосередньо начальнику ПЕП та виконує завдання за його вказівками. При відсутності начальника ПЕП виконує його обов'язки у повному обсязі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знати функціональні обов’язки особового складу ПЕП</w:t>
      </w:r>
    </w:p>
    <w:p>
      <w:pPr>
        <w:pStyle w:val="Normal"/>
        <w:ind w:firstLine="720"/>
        <w:jc w:val="both"/>
        <w:rPr/>
      </w:pPr>
      <w:r>
        <w:rPr>
          <w:sz w:val="24"/>
        </w:rPr>
        <w:t>організовувати розміщення обладнання робочих місць груп, що входять до склад</w:t>
      </w:r>
      <w:r>
        <w:rPr>
          <w:sz w:val="24"/>
          <w:lang w:val="uk-UA"/>
        </w:rPr>
        <w:t>у</w:t>
      </w:r>
      <w:r>
        <w:rPr>
          <w:sz w:val="24"/>
        </w:rPr>
        <w:t xml:space="preserve"> ПЕП</w:t>
      </w:r>
      <w:r>
        <w:rPr>
          <w:sz w:val="24"/>
          <w:lang w:val="uk-UA"/>
        </w:rPr>
        <w:t xml:space="preserve"> в місцях його розміщення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точнити з адміністрацією </w:t>
      </w:r>
      <w:r>
        <w:rPr>
          <w:sz w:val="24"/>
          <w:lang w:val="uk-UA"/>
        </w:rPr>
        <w:t>об`єкту</w:t>
      </w:r>
      <w:r>
        <w:rPr>
          <w:sz w:val="24"/>
        </w:rPr>
        <w:t xml:space="preserve"> місця розміщення ПЕП, водопостачання, обігріву, пункту харчування, місць стоянки транспорту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точнити завдання групі охорони громадського порядку в районі розміщення ПЕП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ідтримувати постійний зв'язок з головою </w:t>
      </w:r>
      <w:r>
        <w:rPr>
          <w:sz w:val="24"/>
          <w:lang w:val="uk-UA"/>
        </w:rPr>
        <w:t xml:space="preserve">міської </w:t>
      </w:r>
      <w:r>
        <w:rPr>
          <w:sz w:val="24"/>
        </w:rPr>
        <w:t xml:space="preserve">евакуаційної комісії з питань виділення автотранспорту для своєчасного вивезення еваконаселення </w:t>
      </w:r>
      <w:r>
        <w:rPr>
          <w:sz w:val="24"/>
          <w:lang w:val="uk-UA"/>
        </w:rPr>
        <w:t>із місця прибуття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ювати роботу автомобільного транспорту для евакозаходів у місцях посадки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рганізовувати забезпечення еваконаселення </w:t>
      </w:r>
      <w:r>
        <w:rPr>
          <w:sz w:val="24"/>
          <w:lang w:val="uk-UA"/>
        </w:rPr>
        <w:t xml:space="preserve">в місцях прибуття </w:t>
      </w:r>
      <w:r>
        <w:rPr>
          <w:sz w:val="24"/>
        </w:rPr>
        <w:t>водою, харчуванням та надання медичної допомо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водити розпорядження начальника ПЕП до виконавців та перевіряти їх виконання;</w:t>
      </w:r>
    </w:p>
    <w:p>
      <w:pPr>
        <w:pStyle w:val="Normal"/>
        <w:ind w:firstLine="720"/>
        <w:rPr/>
      </w:pPr>
      <w:r>
        <w:rPr>
          <w:sz w:val="24"/>
          <w:lang w:val="uk-UA"/>
        </w:rPr>
        <w:t>7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Функціональні обов'язки начальника групи зустрічі, приймання</w:t>
      </w:r>
      <w:r>
        <w:rPr>
          <w:b/>
          <w:sz w:val="24"/>
          <w:u w:val="single"/>
          <w:lang w:val="uk-UA"/>
        </w:rPr>
        <w:t xml:space="preserve"> </w:t>
      </w:r>
      <w:r>
        <w:rPr>
          <w:b/>
          <w:sz w:val="24"/>
          <w:u w:val="single"/>
        </w:rPr>
        <w:t>та тимчасового розміщення</w:t>
      </w:r>
      <w:r>
        <w:rPr>
          <w:b/>
          <w:sz w:val="24"/>
          <w:u w:val="single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ик групи зустрічі, приймання та тимчасового розміщення підпорядковується начальнику ПЕП і його заступнику, працює під його керівництвом.</w:t>
      </w:r>
    </w:p>
    <w:p>
      <w:pPr>
        <w:pStyle w:val="TextBodyIndent"/>
        <w:ind w:left="0" w:firstLine="1080"/>
        <w:rPr/>
      </w:pPr>
      <w:r>
        <w:rPr/>
        <w:t>Він відповідає за організацію зустрічі, приймання еваконаселення, його точний облік та тимчасове розміщення (при необхідності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Він зобов'язаний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нати положення плану приймання та розміщення еваконаселення знати кількість еваконаселення, що прибуває на ПЕП та місця його розміщення, пункти його висадки;</w:t>
      </w:r>
    </w:p>
    <w:p>
      <w:pPr>
        <w:pStyle w:val="Normal"/>
        <w:ind w:firstLine="720"/>
        <w:jc w:val="both"/>
        <w:rPr/>
      </w:pPr>
      <w:r>
        <w:rPr>
          <w:sz w:val="24"/>
        </w:rPr>
        <w:t>контролювати прибуття</w:t>
      </w:r>
      <w:r>
        <w:rPr>
          <w:sz w:val="24"/>
          <w:lang w:val="uk-UA"/>
        </w:rPr>
        <w:t xml:space="preserve"> автотранспорту</w:t>
      </w:r>
      <w:r>
        <w:rPr>
          <w:sz w:val="24"/>
        </w:rPr>
        <w:t xml:space="preserve"> з еваконаселенням, піших колон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увати приймання еваконаселення, його облік та тимчасове розміщ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загальнювати дані про прийом еваконаселення та доповідати начальнику ПЕП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8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>Функціональні обов’язки начальника групи відправлення та супроводу еваконаселенн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ик групи відправлення та супроводу еваконаселення підпорядковується начальнику ПЕП і його заступнику, відповідає за відправлення еваконаселення, що прибуває на ПЕП, до місць його розміщенн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перелік закріплених за ПЕП об'єктів, на яких планується розміщення еваконаселення, маршрути руху до них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положежння плану приймання та розміщення еваконаселення, знати кількість еваконаселення, що прибуває на ПЕП та місця його розміщ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і контролювати порядок вивезення і виведення еваконаселення з ПЕП до місць розміщ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норми та правила перевезення людей на транспорті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ерувати роботою групи під час посадки еваконаселення на транспорт і формування піших колон та відправлення його до місць розміщення;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ед відправленням призначити старших пішої колони і автотранспорту, на якому вивозиться еваконаселення, і довести до них правила безпеки при перевезенн</w:t>
      </w:r>
      <w:r>
        <w:rPr>
          <w:sz w:val="24"/>
          <w:lang w:val="uk-UA"/>
        </w:rPr>
        <w:t>і</w:t>
      </w:r>
      <w:r>
        <w:rPr>
          <w:sz w:val="24"/>
        </w:rPr>
        <w:t xml:space="preserve"> людей на транспорті і слідувані пішк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сти облік вивезення і виведення еваконаселення та постійно доповідати начальнику ПЕП про хід цього напрямку робо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  <w:lang w:val="uk-UA"/>
        </w:rPr>
        <w:t>9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>Функціональні обов'язки начальника групи охорони громадського порядку</w:t>
      </w:r>
    </w:p>
    <w:p>
      <w:pPr>
        <w:pStyle w:val="31"/>
        <w:ind w:left="0" w:firstLine="708"/>
        <w:rPr/>
      </w:pPr>
      <w:r>
        <w:rPr/>
        <w:t>Начальник групи громадського порядку підпорядковується начальнику ПЕП і його заступнику, оперативно - начальнику Знам’янського МВ УМВС України в області і відповідає за організацію охорони громадського порядку на території об’єкту, де розміщується ПЕП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ити громадський порядок у місцях розміщення ПЕП, прибуття піших колон і автотранспорту з еваконаселенням, тимчасового розміщення, посадки на транспорт та формування піших колон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увати охорону особистих речей еваконаселення, яке прибуло на ПЕП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увати регулювання руху транспорту в місцях посадки еваконаселення та під час відправлення його до місць розміщенн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  <w:lang w:val="uk-UA"/>
        </w:rPr>
        <w:t>10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>Функціональні обов'язки начальника медичного пункт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ик медичного пункту підпорядковується начальнику ПЕП і його заступнику, відповідає за надання медичної допомоги людям, що прибувають на ПЕП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давати першу медичну допомогу прибуваючому населенню, приймати заходи щодо відправки потребуючих лікування до лікувальних закладів міс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перелік лікувальних закладів міста, адреси знаходження та маршрути руху до них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ерувати евакуацією хворих у лікувальні заклад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увати візуальний огляд хворих з ознаками інфекційних захворювань, здійснювати їх ізоляцію і окрему відправку до лікувальних закладі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повідати начальнику ПЕП про стан медичного забезпечення на пункті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1. </w:t>
      </w:r>
      <w:r>
        <w:rPr>
          <w:b/>
          <w:sz w:val="24"/>
          <w:u w:val="single"/>
        </w:rPr>
        <w:t xml:space="preserve"> Функціональні обов'язки відповідального кімнати матері та дитини</w:t>
      </w:r>
      <w:r>
        <w:rPr>
          <w:sz w:val="24"/>
        </w:rPr>
        <w:t xml:space="preserve"> </w:t>
      </w:r>
    </w:p>
    <w:p>
      <w:pPr>
        <w:pStyle w:val="TextBodyIndent"/>
        <w:ind w:left="0" w:firstLine="36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ідповідальний кімнати матері і дитини підпорядковується начальнику ПЕП і його заступнику, відповідає за сворення мінімально необхідних санітарно-гігієнічних умов для жінок і їх  малолітніх дітей;</w:t>
      </w:r>
    </w:p>
    <w:p>
      <w:pPr>
        <w:pStyle w:val="Header"/>
        <w:tabs>
          <w:tab w:val="clear" w:pos="4153"/>
          <w:tab w:val="clear" w:pos="8306"/>
        </w:tabs>
        <w:ind w:left="705" w:hanging="0"/>
        <w:rPr/>
      </w:pPr>
      <w:r>
        <w:rPr/>
        <w:t>Він зобов'язаний:</w:t>
      </w:r>
    </w:p>
    <w:p>
      <w:pPr>
        <w:pStyle w:val="Header"/>
        <w:tabs>
          <w:tab w:val="clear" w:pos="4153"/>
          <w:tab w:val="clear" w:pos="8306"/>
        </w:tabs>
        <w:ind w:firstLine="705"/>
        <w:rPr/>
      </w:pPr>
      <w:r>
        <w:rPr/>
        <w:t>спільно з керівництвом об’єкту, де знаходиться ПЕП, виділити окреме і придатне приміщення для потреб людей з малолітніми дітьми</w:t>
      </w:r>
    </w:p>
    <w:p>
      <w:pPr>
        <w:pStyle w:val="Header"/>
        <w:tabs>
          <w:tab w:val="clear" w:pos="4153"/>
          <w:tab w:val="clear" w:pos="8306"/>
        </w:tabs>
        <w:ind w:firstLine="705"/>
        <w:rPr>
          <w:lang w:val="ru-RU"/>
        </w:rPr>
      </w:pPr>
      <w:r>
        <w:rPr>
          <w:lang w:val="ru-RU"/>
        </w:rPr>
        <w:t>надавати фізичну і психологічну допомогу матерям і іншим особам з малолітніми дітьми</w:t>
      </w:r>
    </w:p>
    <w:p>
      <w:pPr>
        <w:pStyle w:val="Header"/>
        <w:tabs>
          <w:tab w:val="clear" w:pos="4153"/>
          <w:tab w:val="clear" w:pos="8306"/>
        </w:tabs>
        <w:ind w:firstLine="705"/>
        <w:rPr>
          <w:lang w:val="ru-RU"/>
        </w:rPr>
      </w:pPr>
      <w:r>
        <w:rPr>
          <w:lang w:val="ru-RU"/>
        </w:rPr>
        <w:t>надавати інформацію і пропозиції начальнику ПЕП щодо розміщення осіб з малолітніми дітьми на профільних об'єктах</w:t>
      </w:r>
    </w:p>
    <w:p>
      <w:pPr>
        <w:pStyle w:val="Header"/>
        <w:tabs>
          <w:tab w:val="clear" w:pos="4153"/>
          <w:tab w:val="clear" w:pos="8306"/>
        </w:tabs>
        <w:ind w:firstLine="705"/>
        <w:rPr>
          <w:lang w:val="ru-RU"/>
        </w:rPr>
      </w:pPr>
      <w:r>
        <w:rPr>
          <w:lang w:val="ru-RU"/>
        </w:rPr>
        <w:t xml:space="preserve">знати перелік об'єктів, де знаходяться пункти розміщення еваконаселення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ab/>
        <w:t xml:space="preserve">12. . </w:t>
      </w:r>
      <w:r>
        <w:rPr>
          <w:b/>
          <w:sz w:val="24"/>
          <w:u w:val="single"/>
        </w:rPr>
        <w:t xml:space="preserve"> Функціональні обов'язки відповідального столу довідок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ідповідальний кімнати матері і дитини підпорядковується начальнику ПЕП і його заступнику, відповідає за збір і надання повної інформації щодо діялюності ПЕП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нати порядок діяльності ПЕП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нати  порядок проведення евакозаходів</w:t>
      </w:r>
    </w:p>
    <w:p>
      <w:pPr>
        <w:pStyle w:val="21"/>
        <w:rPr>
          <w:lang w:val="ru-RU"/>
        </w:rPr>
      </w:pPr>
      <w:r>
        <w:rPr>
          <w:lang w:val="ru-RU"/>
        </w:rPr>
        <w:t>Знати і мати інформацію про прибувше і відправлене еваконаселення, місця їх розміщення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нати правила внутрішнього розпорядку об'єкта, де розміщений ПЕП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Надавати необхідну інформацію еваконаселенню про заходи, що здійснюються ПЕП, місця розміщення осіб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____________________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rFonts w:ascii="1251 Kudriashov;Arial" w:hAnsi="1251 Kudriashov;Arial" w:cs="1251 Kudriashov;Arial"/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00:00Z</dcterms:created>
  <dc:creator>Молін Олександр Сергійович</dc:creator>
  <dc:description/>
  <cp:keywords/>
  <dc:language>en-US</dc:language>
  <cp:lastModifiedBy>User</cp:lastModifiedBy>
  <cp:lastPrinted>2014-01-30T10:01:00Z</cp:lastPrinted>
  <dcterms:modified xsi:type="dcterms:W3CDTF">2015-03-30T11:30:00Z</dcterms:modified>
  <cp:revision>26</cp:revision>
  <dc:subject/>
  <dc:title> </dc:title>
</cp:coreProperties>
</file>