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8.6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705056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75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 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відповідно до п.11 ч.1 ст.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.11.2002 р.  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з інвалідніст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</w:rPr>
        <w:t>Розмір плати зменшується на 50 відсотків для батьків,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</w:rPr>
        <w:t>у сім'ях яких троє і більше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безкоштовного  харчування дітей відповідно до п.1, п.2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з 01 січня 2021 року втратило чинність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2 грудня 2019 року № 282 «Про організацію харчування окремих категорій дітей у закладах дошкільної освіти на 2020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          Володимир СОКИРКО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8:00Z</dcterms:created>
  <dc:creator>Молін Олександр Сергійович</dc:creator>
  <dc:description/>
  <cp:keywords/>
  <dc:language>en-US</dc:language>
  <cp:lastModifiedBy>Elena</cp:lastModifiedBy>
  <cp:lastPrinted>2019-11-05T12:43:00Z</cp:lastPrinted>
  <dcterms:modified xsi:type="dcterms:W3CDTF">2020-12-18T13:29:00Z</dcterms:modified>
  <cp:revision>11</cp:revision>
  <dc:subject/>
  <dc:title> </dc:title>
</cp:coreProperties>
</file>