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  <w:t>«Про надання фінансовому управлінню виконавчого комітету Знам’янської міської ради в оренду частини адміністративної будівлі по вул.Михайла Грушевського, 17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з метою ефективного використання комунального майна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впорядкування розміщення структурних підрозділів виконавчого комітету Знам’янської міської рад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рогнозні суспільні, економічні, фінансові та юридичні наслідки: в</w:t>
      </w:r>
      <w:r>
        <w:rPr>
          <w:bCs/>
          <w:lang w:val="uk-UA"/>
        </w:rPr>
        <w:t xml:space="preserve">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фінансового управління  виконавчого  комітету  Знам’янської  міської  ради становить  1  гривня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lang w:val="uk-UA"/>
        </w:rPr>
        <w:t>Механізм виконання рішення: м</w:t>
      </w:r>
      <w:r>
        <w:rPr>
          <w:bCs/>
          <w:lang w:val="uk-UA" w:eastAsia="ko-KR"/>
        </w:rPr>
        <w:t>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фінансовим управлінням виконавчого комітету Знам’янської міської ради  на  термін,  передбачений  рішенням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нам’янська міська рада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сесія </w:t>
      </w:r>
      <w:r>
        <w:rPr>
          <w:rFonts w:eastAsia="Batang;바탕"/>
          <w:b/>
          <w:lang w:val="en-US"/>
        </w:rPr>
        <w:t>VIII</w:t>
      </w:r>
      <w:r>
        <w:rPr>
          <w:rFonts w:eastAsia="Batang;바탕"/>
          <w:b/>
          <w:lang w:val="uk-UA"/>
        </w:rPr>
        <w:t xml:space="preserve"> скликання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  ____  липня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lang w:val="uk-UA"/>
        </w:rPr>
        <w:t>Про  надання  фінансовому управлінню виконавчого комітету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>Знам'янської міської ради  в оренду частини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адміністративної будівлі </w:t>
      </w:r>
      <w:r>
        <w:rPr>
          <w:bCs/>
          <w:lang w:val="uk-UA"/>
        </w:rPr>
        <w:t>по вул. Михайла Грушевського, 17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метою ефективного використання комунального майна, керуючись ст.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right="-185" w:hanging="0"/>
        <w:jc w:val="center"/>
        <w:outlineLvl w:val="2"/>
        <w:rPr>
          <w:b/>
          <w:b/>
        </w:rPr>
      </w:pPr>
      <w:r>
        <w:rPr>
          <w:b/>
        </w:rPr>
        <w:t>В и р і ш и 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Надати  фінансовому управлінню виконавчого комітету Знам'янської міської ради  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Знам’янка, вул.Михайла Грушевського, 17 (перший поверх), загальною площею ____кв.м, а саме: службові приміщення: №   _____ - ____ кв.м, №______– ___ кв.м,; площа загального користування – _____ кв.м,  терміном   на  ___  років  з  01.08.2021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фінансового управління  виконавчого  комітету  Знам’янської  міської  ради становить  1  гри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фінансовим управлінням  виконавчого комітету Знам'янської міської рад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Організацію  виконання  рішення  покласти  на  юридичний  відділ  виконавчого комітету  Знам’янської  міської  ради  (нач. Юрій ДАНІЛЬЧЕНК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нтроль  за  виконанням  рішення  покласти  на  постійні комісії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Знам’янський міський   голова                                                         Володимир СОКИРКО</w:t>
      </w:r>
    </w:p>
    <w:p>
      <w:pPr>
        <w:pStyle w:val="Normal"/>
        <w:jc w:val="center"/>
        <w:rPr>
          <w:rFonts w:eastAsia="Calibri"/>
          <w:b/>
          <w:b/>
          <w:bCs/>
          <w:iCs/>
          <w:lang w:val="uk-UA" w:eastAsia="en-US"/>
        </w:rPr>
      </w:pPr>
      <w:r>
        <w:rPr>
          <w:rFonts w:eastAsia="Calibri"/>
          <w:b/>
          <w:bCs/>
          <w:i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hanging="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6:00Z</dcterms:created>
  <dc:creator>Лариса Нестеренко</dc:creator>
  <dc:description/>
  <dc:language>en-US</dc:language>
  <cp:lastModifiedBy>Oksana</cp:lastModifiedBy>
  <cp:lastPrinted>2021-07-02T13:15:00Z</cp:lastPrinted>
  <dcterms:modified xsi:type="dcterms:W3CDTF">2021-07-02T10:38:00Z</dcterms:modified>
  <cp:revision>7</cp:revision>
  <dc:subject/>
  <dc:title/>
</cp:coreProperties>
</file>