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02 квітня   2018  року           </w:t>
        <w:tab/>
        <w:t xml:space="preserve">      </w:t>
        <w:tab/>
        <w:tab/>
        <w:t xml:space="preserve">                                                №57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05 квітня  2018 року о  9  год. 00  хв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ро видачу дублікату свідоцтва про право власності на квартиру в житловому будин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видачу дублікату свідоцтва про право власності на житловий будино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видачу дублікату свідоцтва про право власності на квартиру в житловому будин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участь батька у вихованні малолітньої  дитини 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Про дозвіл на дарування  частки житлового будинку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,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 xml:space="preserve">  право користування  в якому  належить  малолітнім  дітям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</w:rPr>
          <w:t>Про призначення піклувальника неповнолітній  дитині та надання їй статусу дитини-сирот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color w:val="000000"/>
            <w:sz w:val="24"/>
            <w:szCs w:val="24"/>
            <w:u w:val="none"/>
          </w:rPr>
          <w:t>Про участь батька у вихованні малолітньої дитини 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штатної чисельності комунального закладу «Знам’янська міська лікарня ім. А.В.Лисенк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color w:val="000000"/>
            <w:sz w:val="24"/>
            <w:szCs w:val="24"/>
            <w:u w:val="none"/>
          </w:rPr>
          <w:t xml:space="preserve">Про встановлення вартості  на платні медичні послуги, які надаються  КЗ "Знам'янська міська лікарня 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ім. А.В.Лисенка"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color w:val="000000"/>
            <w:sz w:val="24"/>
            <w:szCs w:val="24"/>
            <w:u w:val="none"/>
          </w:rPr>
          <w:t>Про встановлення вартості 1-ї нормо-години на роботи і послуги, що надаються  ЗМКП  "Бюро технічної інвентаризації"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color w:val="000000"/>
            <w:sz w:val="24"/>
            <w:szCs w:val="24"/>
            <w:u w:val="none"/>
          </w:rPr>
          <w:t>Про фінансово-господарську діяльність комунального підприємства "Бюро технічної інвентаризації" за   2017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color w:val="000000"/>
            <w:sz w:val="24"/>
            <w:szCs w:val="24"/>
            <w:u w:val="none"/>
          </w:rPr>
          <w:t>Про фінансово-господарську діяльність редакції газети "Знам’янські вісті" за  2017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color w:val="000000"/>
            <w:sz w:val="24"/>
            <w:szCs w:val="24"/>
            <w:u w:val="none"/>
          </w:rPr>
          <w:t>Про фінансово-господарську діяльність комунального підприємства "Знам'янський комбінат комунальних послуг" за  2017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організацію харчування дітей, потерпілих від наслідків Чорнобильської катастрофи на 2018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7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Порядку санаторно-курортного оздоровлення дітей віком до 7 років у супроводженні одного дорослого з числа сімей загиблих учасників АТО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color w:val="000000"/>
            <w:sz w:val="24"/>
            <w:szCs w:val="24"/>
            <w:u w:val="none"/>
          </w:rPr>
          <w:t>Про хід виконання Міської програми з правової освіти населення на 2016-2020 роки за 2017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9">
        <w:r>
          <w:rPr>
            <w:rStyle w:val="InternetLink"/>
            <w:bCs/>
            <w:color w:val="000000"/>
            <w:sz w:val="24"/>
            <w:szCs w:val="24"/>
            <w:u w:val="none"/>
          </w:rPr>
          <w:t>Про присвоєння окремої адреси житловому приміщенню (соціальне житло) по вул. Братів Лисенків, 6/8 у м. Знам’янка Кіровоградської област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20">
        <w:r>
          <w:rPr>
            <w:rStyle w:val="InternetLink"/>
            <w:bCs/>
            <w:color w:val="000000"/>
            <w:sz w:val="24"/>
            <w:szCs w:val="24"/>
            <w:u w:val="none"/>
          </w:rPr>
          <w:t>Про присвоєння окремої адреси житловому приміщенню (соціальне житло) по вул. Михайла Грушевського, 53 у м. Знам’янка Кіровоградської област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21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дозволів на розміщення зовнішніх рекламних  конструкції (рекламні щити) у м. Знам’янка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22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Про внесення змін до рішення виконавчого комітету від 18.10.2017 р. № 264 «Про затвердження складу постійно діючої комісії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для проведення обстежень стану зелених насаджень міста»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ddccdb89050745efa09e6bddad3e7159.doc" TargetMode="External"/><Relationship Id="rId4" Type="http://schemas.openxmlformats.org/officeDocument/2006/relationships/hyperlink" Target="https://rada.info/upload/users_files/32986436/319967970db2c03d7387cf1ad18a93e2.doc" TargetMode="External"/><Relationship Id="rId5" Type="http://schemas.openxmlformats.org/officeDocument/2006/relationships/hyperlink" Target="https://rada.info/upload/users_files/32986436/1690e5553fa88fb531df0e87d63e81b1.doc" TargetMode="External"/><Relationship Id="rId6" Type="http://schemas.openxmlformats.org/officeDocument/2006/relationships/hyperlink" Target="https://rada.info/upload/users_files/32986436/6c9b292750b753b1dd8de04511903b83.doc" TargetMode="External"/><Relationship Id="rId7" Type="http://schemas.openxmlformats.org/officeDocument/2006/relationships/hyperlink" Target="https://rada.info/upload/users_files/32986436/02d2c6af7e2cab696d5e9d2089d2da00.doc" TargetMode="External"/><Relationship Id="rId8" Type="http://schemas.openxmlformats.org/officeDocument/2006/relationships/hyperlink" Target="https://rada.info/upload/users_files/32986436/7abb7a4f1601eac3737c8b01df54b1d7.doc" TargetMode="External"/><Relationship Id="rId9" Type="http://schemas.openxmlformats.org/officeDocument/2006/relationships/hyperlink" Target="https://rada.info/upload/users_files/32986436/8640fc08080d8bad83c0ded9f41efc76.doc" TargetMode="External"/><Relationship Id="rId10" Type="http://schemas.openxmlformats.org/officeDocument/2006/relationships/hyperlink" Target="https://rada.info/upload/users_files/32986436/f4563ebdc134854f6e221b229fdc38d8.doc" TargetMode="External"/><Relationship Id="rId11" Type="http://schemas.openxmlformats.org/officeDocument/2006/relationships/hyperlink" Target="https://rada.info/upload/users_files/32986436/a80de45586eeac9adc408c07b180664d.doc" TargetMode="External"/><Relationship Id="rId12" Type="http://schemas.openxmlformats.org/officeDocument/2006/relationships/hyperlink" Target="https://rada.info/upload/users_files/32986436/c72a78d267663fd167ae623689ad7c2e.docx" TargetMode="External"/><Relationship Id="rId13" Type="http://schemas.openxmlformats.org/officeDocument/2006/relationships/hyperlink" Target="https://rada.info/upload/users_files/32986436/fadb10ec011eb5858c818b2848244f77.docx" TargetMode="External"/><Relationship Id="rId14" Type="http://schemas.openxmlformats.org/officeDocument/2006/relationships/hyperlink" Target="https://rada.info/upload/users_files/32986436/37268dcbf31e4b08d5949d2e691eda8f.docx" TargetMode="External"/><Relationship Id="rId15" Type="http://schemas.openxmlformats.org/officeDocument/2006/relationships/hyperlink" Target="https://rada.info/upload/users_files/32986436/2aad4e806bce94b02be09555d882235d.docx" TargetMode="External"/><Relationship Id="rId16" Type="http://schemas.openxmlformats.org/officeDocument/2006/relationships/hyperlink" Target="https://rada.info/upload/users_files/32986436/b3bdf1517f753d6f84fce185e53b492f.doc" TargetMode="External"/><Relationship Id="rId17" Type="http://schemas.openxmlformats.org/officeDocument/2006/relationships/hyperlink" Target="https://rada.info/upload/users_files/32986436/e5ddee08d1d2febe0ec116c57d9ee0cb.doc" TargetMode="External"/><Relationship Id="rId18" Type="http://schemas.openxmlformats.org/officeDocument/2006/relationships/hyperlink" Target="https://rada.info/upload/users_files/32986436/f0bfaffa3786607fef3567e21fee74cb.rar" TargetMode="External"/><Relationship Id="rId19" Type="http://schemas.openxmlformats.org/officeDocument/2006/relationships/hyperlink" Target="https://rada.info/upload/users_files/32986436/424643bc0742740a81f0d30ea13b4134.docx" TargetMode="External"/><Relationship Id="rId20" Type="http://schemas.openxmlformats.org/officeDocument/2006/relationships/hyperlink" Target="https://rada.info/upload/users_files/32986436/074cc39f815f711167e7b65f1a6c82b7.docx" TargetMode="External"/><Relationship Id="rId21" Type="http://schemas.openxmlformats.org/officeDocument/2006/relationships/hyperlink" Target="https://rada.info/upload/users_files/32986436/fd33dc812790b384c8f959fefbe1b261.doc" TargetMode="External"/><Relationship Id="rId22" Type="http://schemas.openxmlformats.org/officeDocument/2006/relationships/hyperlink" Target="https://rada.info/upload/users_files/32986436/eab4c8bdb6c9890d3db95268bac97653.doc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9:02:00Z</dcterms:created>
  <dc:creator>Lena</dc:creator>
  <dc:description/>
  <dc:language>en-US</dc:language>
  <cp:lastModifiedBy>User</cp:lastModifiedBy>
  <cp:lastPrinted>2018-03-05T16:28:00Z</cp:lastPrinted>
  <dcterms:modified xsi:type="dcterms:W3CDTF">2018-04-02T19:02:00Z</dcterms:modified>
  <cp:revision>2</cp:revision>
  <dc:subject/>
  <dc:title>Україна</dc:title>
</cp:coreProperties>
</file>