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33070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5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березня 2020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39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затвердження  Плану міських заходів </w:t>
      </w:r>
    </w:p>
    <w:p>
      <w:pPr>
        <w:pStyle w:val="Normal"/>
        <w:rPr/>
      </w:pPr>
      <w:r>
        <w:rPr>
          <w:lang w:val="uk-UA"/>
        </w:rPr>
        <w:t>з підготовки та відзначення у місті Знам</w:t>
      </w:r>
      <w:r>
        <w:rPr/>
        <w:t>’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евченківських днів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раховуючи велике історичне значення постаті Т.Шевченка для українського народу, його спадщини для зміцнення суспільної злагоди, формування у громадян національної свідомості та з метою належного відзначення в місті Знам’янка Шевченківських днів</w:t>
      </w:r>
      <w:r>
        <w:rPr>
          <w:szCs w:val="24"/>
          <w:lang w:val="uk-UA"/>
        </w:rPr>
        <w:t xml:space="preserve">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додаток 1). </w:t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 додаток 2). 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                                                                           Валентина 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5</w:t>
      </w:r>
      <w:r>
        <w:rPr>
          <w:b/>
          <w:bCs/>
          <w:lang w:val="uk-UA"/>
        </w:rPr>
        <w:t xml:space="preserve"> березня  2020 року №  </w:t>
      </w:r>
      <w:r>
        <w:rPr>
          <w:b/>
          <w:bCs/>
          <w:lang w:val="en-US"/>
        </w:rPr>
        <w:t>39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БІЛІЧЕНКО Наталія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  забезпечення діяльності міської рад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ЛОВЧЕНКО Анатол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тарший інспектор з питань оборонної і мобілізаційної робо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Ірина РАТУШНА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en-US"/>
        </w:rPr>
        <w:t xml:space="preserve">5 </w:t>
      </w:r>
      <w:r>
        <w:rPr>
          <w:b/>
          <w:bCs/>
          <w:lang w:val="uk-UA"/>
        </w:rPr>
        <w:t xml:space="preserve"> березня  2020 року № </w:t>
      </w:r>
      <w:r>
        <w:rPr>
          <w:b/>
          <w:bCs/>
          <w:lang w:val="en-US"/>
        </w:rPr>
        <w:t>39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99"/>
        <w:gridCol w:w="1843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ості біля пам’ятника Т.Г.Шевченку за участю представників органів влади, депутатів міської та селищної рад, міських громадських організацій, політичних партій,</w:t>
            </w:r>
            <w:r>
              <w:rPr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мітинг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20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3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ідготувати та направити  лист керівникам підприємств, установ, організацій міста про час та місце проведення урочистостей з нагоди відзначення в місті Знам’янка Шевченківських днів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5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сити депутатів міської ради на урочистий захід, який відбудеться біля пам’ятника Т.Г.Шевче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20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Сергій 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Людмила КЛИМ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.03.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мелодій на творів Т. Шевченка на уроках сольфеджіо та по фаху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uk-UA" w:eastAsia="en-US"/>
              </w:rPr>
              <w:t>«Шевченко та музика» - на уроках музичної літе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Протягом року</w:t>
            </w: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sz w:val="23"/>
                <w:szCs w:val="23"/>
                <w:lang w:val="uk-UA" w:eastAsia="en-US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sz w:val="23"/>
                <w:szCs w:val="23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 w:eastAsia="en-US"/>
              </w:rPr>
              <w:t>10.03.2020р.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  <w:lang w:val="uk-UA" w:eastAsia="en-US"/>
              </w:rPr>
              <w:t>15:30</w:t>
            </w: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 xml:space="preserve"> </w:t>
            </w:r>
            <w:r>
              <w:rPr>
                <w:rStyle w:val="S1"/>
                <w:color w:val="000000"/>
                <w:sz w:val="23"/>
                <w:szCs w:val="23"/>
                <w:lang w:val="uk-UA" w:eastAsia="en-US"/>
              </w:rPr>
              <w:t>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Відділ культури і туризму, музична школа ім.А.Лисен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/>
              </w:rPr>
              <w:t>Літературні читання до Шевченківських днів для дітей і дорос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>10.03.2020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>14:00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/>
              </w:rPr>
              <w:t xml:space="preserve"> БК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 xml:space="preserve"> смт. Знам’янка Д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Відділ культури і туризму, 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/>
              </w:rPr>
              <w:t xml:space="preserve">БК </w:t>
            </w:r>
            <w:r>
              <w:rPr>
                <w:rStyle w:val="S1"/>
                <w:bCs/>
                <w:color w:val="000000"/>
                <w:sz w:val="23"/>
                <w:szCs w:val="23"/>
                <w:lang w:val="uk-UA" w:eastAsia="en-US"/>
              </w:rPr>
              <w:t xml:space="preserve"> смт. Знам’янка Друга (за погодженням з органом місцевого самоврядування)</w:t>
            </w:r>
          </w:p>
        </w:tc>
      </w:tr>
      <w:tr>
        <w:trPr>
          <w:trHeight w:val="10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191919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191919"/>
                <w:sz w:val="23"/>
                <w:szCs w:val="23"/>
                <w:lang w:val="uk-UA"/>
              </w:rPr>
              <w:t>Створення виставки «Невмируща пам’ять Т.Г.Шевченка та його нащадків»</w:t>
            </w:r>
            <w:r>
              <w:rPr>
                <w:rFonts w:cs="Times New Roman" w:ascii="Times New Roman" w:hAnsi="Times New Roman"/>
                <w:i/>
                <w:color w:val="191919"/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color w:val="191919"/>
                <w:sz w:val="23"/>
                <w:szCs w:val="23"/>
                <w:lang w:val="uk-UA"/>
              </w:rPr>
              <w:t>Екскурсія учнів НВК «ЗШ І-ІІІ ступ. №3 - гімназія» «Шевченкова тема у Знам’янц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sz w:val="23"/>
                <w:szCs w:val="23"/>
                <w:lang w:val="uk-UA"/>
              </w:rPr>
              <w:t>04-09.03.2020р.</w:t>
            </w:r>
          </w:p>
          <w:p>
            <w:pPr>
              <w:pStyle w:val="P9"/>
              <w:spacing w:before="0" w:after="0"/>
              <w:ind w:left="98" w:hanging="0"/>
              <w:jc w:val="center"/>
              <w:rPr>
                <w:rStyle w:val="S1"/>
                <w:bCs/>
                <w:color w:val="191919"/>
                <w:sz w:val="23"/>
                <w:szCs w:val="23"/>
                <w:lang w:val="uk-UA"/>
              </w:rPr>
            </w:pPr>
            <w:r>
              <w:rPr>
                <w:rStyle w:val="S1"/>
                <w:color w:val="191919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sz w:val="23"/>
                <w:szCs w:val="23"/>
                <w:lang w:val="uk-UA"/>
              </w:rPr>
            </w:pPr>
            <w:r>
              <w:rPr>
                <w:rStyle w:val="S1"/>
                <w:bCs/>
                <w:color w:val="191919"/>
                <w:sz w:val="23"/>
                <w:szCs w:val="23"/>
                <w:lang w:val="uk-UA"/>
              </w:rPr>
              <w:t>06.03.2020р.</w:t>
            </w:r>
            <w:r>
              <w:rPr>
                <w:rStyle w:val="S1"/>
                <w:color w:val="191919"/>
                <w:sz w:val="23"/>
                <w:szCs w:val="23"/>
                <w:lang w:val="uk-UA" w:eastAsia="en-US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>
          <w:trHeight w:val="107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о-поетична година  «Уклін та шана Кобзарю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тавка-портрет «Велич Тарасового слова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Літературний екскурс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 «Він вчив любити Україну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Огляд літератури «Розмаїття таланту Шевченка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Літературне знайомство «Багатогранний Шевченко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а мандрівка «Стежками, де ходив Тарас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тична виставка  «Геній слова і пензл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зентація буктрелера «Вогняне слово Кобзаря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ературно-поетичне вітальня «Українець зі світовим ім’ям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жкова виставка-персоналія  «Шевченко – наш! Він для усіх століть!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но – поетична година «Стежками де ходив Тар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09.03.2020р.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11.4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09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10.0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бібліоте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централь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07.03.2020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3.40</w:t>
            </w: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>юнаць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>бібліоте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0.03.2020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 w:eastAsia="en-US"/>
              </w:rPr>
              <w:t>13.40</w:t>
            </w: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Style w:val="S1"/>
                <w:color w:val="000000"/>
                <w:sz w:val="22"/>
                <w:szCs w:val="22"/>
                <w:lang w:val="uk-UA" w:eastAsia="en-US"/>
              </w:rPr>
              <w:t>юнацька бібліоте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-філія №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 бібліотека-філія №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20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0 бібліотека-філія №3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20р.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.00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НВК №2 лі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ЦБ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бліотечні заходи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spacing w:lineRule="auto" w:line="240" w:before="0" w:after="0"/>
              <w:ind w:left="35" w:firstLine="1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курси знавців творчості Тараса Григоровича Шевченка «Твори Тараса - України гордість і окраса»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spacing w:lineRule="auto" w:line="240" w:before="0" w:after="0"/>
              <w:ind w:left="35" w:firstLine="1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нижков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истав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и-вернісажі та виставки ілюстраці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Учитесь, читайте, чужого навчайтесь, свого не цурайтесь…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, «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и тебе не забули, Тарасе!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»,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 xml:space="preserve">«Шевченко не поет, а голос душі українського народу»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«Поки сонце світить, тебе, Тарасе, не забути…»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spacing w:lineRule="auto" w:line="240" w:before="0" w:after="0"/>
              <w:ind w:left="35" w:firstLine="1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іртуальні подорожі-огляди виставок репродукцій картин 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10</w:t>
            </w:r>
            <w:r>
              <w:rPr>
                <w:sz w:val="23"/>
                <w:szCs w:val="23"/>
              </w:rPr>
              <w:t>-12.03.2020</w:t>
            </w:r>
            <w:r>
              <w:rPr>
                <w:sz w:val="23"/>
                <w:szCs w:val="23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ади освіти міс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 закладах освіти міста тематичні заходи:</w:t>
            </w:r>
          </w:p>
          <w:p>
            <w:pPr>
              <w:pStyle w:val="Normal"/>
              <w:jc w:val="both"/>
              <w:rPr/>
            </w:pPr>
            <w:r>
              <w:rPr/>
              <w:t>- конкурси читців поезії Т.Г.Шевченка. читацькі марафони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літературні вікторини-студії «Між пензлем і словом», «Вгадай поезію!», </w:t>
            </w:r>
            <w:r>
              <w:rPr>
                <w:bCs/>
              </w:rPr>
              <w:t xml:space="preserve">«Незабутній Шевченко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світницькі лекторії та відеоподорожі «Купити людині волю», «Стежками Кобзаря», «Місця щасливих люде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рт-майстерні та виставки-огляди малюнків «Село на нашій Україні, неначе писанка село»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166" w:leader="none"/>
              </w:tabs>
              <w:spacing w:lineRule="auto" w:line="240" w:before="0" w:after="0"/>
              <w:ind w:left="0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лектуально-пізнавальні квести-подорожі,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ні журнал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вців творчості Кобзаря, години спілкування « І говорило полотно про муки, про його будні  і про його свята »,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 з нами, Тарасе!»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Стежками Шевченківської долі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Знавці Шевченкового слов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ь у Всеукраїнській українознавчій грі «Соняшни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2-13.03.2020</w:t>
            </w:r>
            <w:r>
              <w:rPr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jc w:val="center"/>
              <w:rPr/>
            </w:pPr>
            <w:r>
              <w:rPr/>
              <w:t>Заклади освіти міст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Ірина РАТУШН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/>
      </w:rPr>
      <w:tab/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2:00Z</dcterms:created>
  <dc:creator>Natali</dc:creator>
  <dc:description/>
  <cp:keywords/>
  <dc:language>en-US</dc:language>
  <cp:lastModifiedBy>User</cp:lastModifiedBy>
  <cp:lastPrinted>2020-03-04T16:11:00Z</cp:lastPrinted>
  <dcterms:modified xsi:type="dcterms:W3CDTF">2020-03-06T06:32:00Z</dcterms:modified>
  <cp:revision>3</cp:revision>
  <dc:subject/>
  <dc:title>Україна</dc:title>
</cp:coreProperties>
</file>