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исутність депутатів  Знам’янської міської ради </w:t>
      </w:r>
      <w:r>
        <w:rPr>
          <w:b/>
          <w:lang w:val="en-US"/>
        </w:rPr>
        <w:t>VIII</w:t>
      </w:r>
      <w:r>
        <w:rPr>
          <w:b/>
          <w:lang w:val="uk-UA"/>
        </w:rPr>
        <w:t xml:space="preserve"> скликання під час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засідання чергової </w:t>
      </w:r>
      <w:r>
        <w:rPr>
          <w:b/>
          <w:lang w:val="en-US"/>
        </w:rPr>
        <w:t>X</w:t>
      </w:r>
      <w:r>
        <w:rPr>
          <w:b/>
          <w:lang w:val="uk-UA"/>
        </w:rPr>
        <w:t xml:space="preserve"> сесії Знам’янської міської ради Кропивницького району Кіровоградської області 21.05.2021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820"/>
        <w:gridCol w:w="4394"/>
      </w:tblGrid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П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сутність із зазначенням причин відсутності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Бабаєва Світлана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алик Наталія Пет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ойко Світлана Василівн</w:t>
            </w:r>
            <w:r>
              <w:rPr>
                <w:lang w:val="uk-UA"/>
              </w:rPr>
              <w:t>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</w:t>
            </w:r>
            <w:r>
              <w:rPr>
                <w:lang w:val="uk-UA"/>
              </w:rPr>
              <w:t>о</w:t>
            </w:r>
            <w:r>
              <w:rPr/>
              <w:t>йчук Ольга Іван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Войчишина Оксана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Гмиріна Вікторія Володими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робнича необхідність 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Григораш Юрій Пет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Данасієнко Неля Михайл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Джулай Володимир Олександ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3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Захарчук Тетяна Васил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Зеленська Вікторія Володими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Зіньковська Ірина Валентин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Іваськів Тетяна Анатолі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Качанов Ігор Олексі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лименко Наталія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ондратьєв Роман Семен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рижановський Ігор Борис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узін Олег Микола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Лук’яниця Майя Андрі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Луц Олексій Іван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а необхідність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Пашко Сергій Георгі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Перемот Оксана Григо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Роздобудько Олександр Володими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Семиніна Людмила Іван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Тітарєв Олег Борис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 xml:space="preserve">Тесленко Анатолій </w:t>
            </w:r>
            <w:r>
              <w:rPr>
                <w:lang w:val="uk-UA"/>
              </w:rPr>
              <w:t xml:space="preserve"> </w:t>
            </w:r>
            <w:r>
              <w:rPr/>
              <w:t>Вікто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</w:tbl>
    <w:p>
      <w:pPr>
        <w:pStyle w:val="Style20"/>
        <w:ind w:left="708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ind w:left="708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ind w:left="708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Інформація щодо причин відсутності депутатів міської ради на сесії міської ради узагальнюється відділом забезпечення діяльності міської ради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ч. Наталія БІЛІЧЕНКО) та оприлюднюється у розділі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 xml:space="preserve">«Міська рада. Протоколи міської ради.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Присутність депутатів Знам’янської міської ради </w:t>
        </w:r>
        <w:r>
          <w:rPr>
            <w:rStyle w:val="InternetLink"/>
            <w:rFonts w:cs="Times New Roman" w:ascii="Times New Roman" w:hAnsi="Times New Roman"/>
            <w:lang w:val="en-US"/>
          </w:rPr>
          <w:t>VIII</w:t>
        </w:r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 скликання, під час засідань депутатських комісій та сесій міської ради</w:t>
        </w:r>
      </w:hyperlink>
      <w:r>
        <w:rPr>
          <w:rFonts w:cs="Times New Roman" w:ascii="Times New Roman" w:hAnsi="Times New Roman"/>
          <w:i/>
          <w:sz w:val="20"/>
          <w:szCs w:val="20"/>
          <w:u w:val="single"/>
          <w:shd w:fill="FFFFFF" w:val="clear"/>
          <w:lang w:val="uk-UA"/>
        </w:rPr>
        <w:t>»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ичини відсутності зазначаються відповідно до усних повідомлень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путатів на момент проведення сесії. З результатами голосування та участю в роботі пленарного засідання можна ознайомитися в розділі «Міська рада. Протоколи міської ради. Голосування.»</w:t>
      </w:r>
    </w:p>
    <w:sectPr>
      <w:type w:val="nextPage"/>
      <w:pgSz w:w="11906" w:h="16838"/>
      <w:pgMar w:left="1134" w:right="1276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  <w:lang w:val="uk-UA"/>
    </w:rPr>
  </w:style>
  <w:style w:type="character" w:styleId="Style17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m.gov.ua/prisutnist-deputativ-znam&#8217;yanskoi-miskoi-radi-somogo-sklikannya-pid-chas-zasidan-deputatskih-komisij-ta-sesij-miskoi-radi-09-21-51-27-02-2018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1:28:00Z</dcterms:created>
  <dc:creator>Admin</dc:creator>
  <dc:description/>
  <cp:keywords/>
  <dc:language>en-US</dc:language>
  <cp:lastModifiedBy>User</cp:lastModifiedBy>
  <cp:lastPrinted>2021-05-27T14:29:00Z</cp:lastPrinted>
  <dcterms:modified xsi:type="dcterms:W3CDTF">2021-05-27T11:29:00Z</dcterms:modified>
  <cp:revision>4</cp:revision>
  <dc:subject/>
  <dc:title>Список</dc:title>
</cp:coreProperties>
</file>