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bCs/>
          <w:sz w:val="32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860822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, ***, *** р.н., та дитина-сирота, ***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особам з числа дітей-сиріт та дітей, позбавлених батьківського піклування, які досягли 18-річного віку, в розмірі 1810 (одна тисяча вісімсот десять) гривень 00 копійок кожному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right="282" w:hanging="0"/>
        <w:jc w:val="right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 21 лютого  2019 року № 3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552"/>
        <w:gridCol w:w="3118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54:00Z</dcterms:created>
  <dc:creator>Молін Олександр Сергійович</dc:creator>
  <dc:description/>
  <cp:keywords/>
  <dc:language>en-US</dc:language>
  <cp:lastModifiedBy>ПК5</cp:lastModifiedBy>
  <cp:lastPrinted>2018-08-22T10:39:00Z</cp:lastPrinted>
  <dcterms:modified xsi:type="dcterms:W3CDTF">2019-02-28T13:56:00Z</dcterms:modified>
  <cp:revision>8</cp:revision>
  <dc:subject/>
  <dc:title> </dc:title>
</cp:coreProperties>
</file>